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thernet è il nome di una famiglia di tecnologie per reti locali.</w:t>
      </w:r>
    </w:p>
    <w:p>
      <w:pPr>
        <w:pStyle w:val="Normal"/>
        <w:jc w:val="both"/>
        <w:rPr/>
      </w:pPr>
      <w:r>
        <w:rPr/>
      </w:r>
    </w:p>
    <w:p>
      <w:pPr>
        <w:pStyle w:val="Normal"/>
        <w:jc w:val="both"/>
        <w:rPr/>
      </w:pPr>
      <w:r>
        <w:rPr/>
        <w:t>Lo standard 802 si presuppone di standardizzare la comunicazione tra dispositivi differenti prodotti da produttori differenti. Questo progetto, non cerca di soppiantare il modello OSI ma di riuscire a definire e rispettare specifiche più precise riferite ai livelli fisico e data link. Per questo il livello di data link è stato ulteriormente suddiviso in altri due sottolivelli: logical link control ed il media access control. Si può vedere la IEEE 802 come composta di parti differenti 802.1 copre principalmente il problema dell’indirizzamento, internet working e la gestione della rete.</w:t>
      </w:r>
    </w:p>
    <w:p>
      <w:pPr>
        <w:pStyle w:val="Normal"/>
        <w:rPr/>
      </w:pPr>
      <w:r>
        <w:rPr/>
      </w:r>
    </w:p>
    <w:p>
      <w:pPr>
        <w:pStyle w:val="Normal"/>
        <w:jc w:val="center"/>
        <w:rPr>
          <w:b/>
          <w:b/>
        </w:rPr>
      </w:pPr>
      <w:r>
        <w:rPr>
          <w:b/>
        </w:rPr>
        <w:t>STANDARD ETHERNET</w:t>
      </w:r>
    </w:p>
    <w:p>
      <w:pPr>
        <w:pStyle w:val="Normal"/>
        <w:rPr>
          <w:b/>
          <w:b/>
        </w:rPr>
      </w:pPr>
      <w:r>
        <w:rPr>
          <w:b/>
        </w:rPr>
      </w:r>
    </w:p>
    <w:p>
      <w:pPr>
        <w:pStyle w:val="Normal"/>
        <w:jc w:val="both"/>
        <w:rPr/>
      </w:pPr>
      <w:r>
        <w:rPr/>
        <w:t>Nonostante Ethernet abbia diverse tecnologie gli elementi che accomunano le varie tipologie sono  la struttura del frame e l’indirizzamento.</w:t>
      </w:r>
    </w:p>
    <w:p>
      <w:pPr>
        <w:pStyle w:val="Normal"/>
        <w:jc w:val="both"/>
        <w:rPr/>
      </w:pPr>
      <w:r>
        <w:rPr/>
      </w:r>
    </w:p>
    <w:p>
      <w:pPr>
        <w:pStyle w:val="Normal"/>
        <w:jc w:val="both"/>
        <w:rPr/>
      </w:pPr>
      <w:r>
        <w:rPr/>
        <w:t>L’indirizzamento avviene per mezzo di un numero univoco di lunghezza 48 bit che viene assegnato ad ogni stazione. Tale numero è assegnato dal costruttore della scheda.</w:t>
      </w:r>
    </w:p>
    <w:p>
      <w:pPr>
        <w:pStyle w:val="Normal"/>
        <w:jc w:val="both"/>
        <w:rPr/>
      </w:pPr>
      <w:r>
        <w:rPr/>
      </w:r>
    </w:p>
    <w:p>
      <w:pPr>
        <w:pStyle w:val="Normal"/>
        <w:jc w:val="both"/>
        <w:rPr/>
      </w:pPr>
      <w:r>
        <w:rPr/>
        <w:t>Si possono gestire indirizzi unicast, multicast e broadcast. L’indirizzo di parte è sempre un indirizzo unicast, il frame proviene sempre da una unica stazione, la destinazione comunque può essere unicast, multicast. Broadcast. L’indirizzo broadcast è costituito da un particolare indirizzo che contiene tutti 1. Analizzando questa situazione, il mittente spedisce mettendo l’indirizzo di broadcast nel frame ed esegue la trasmissione del frame. Il ricevente, riceve qualunque frame che contenga come destinatario o l’indirizzo unicast della stazione stessa oppure l'indirizzo di broadcast. La gestione degli indirizzamenti multicast è invece leggermente differente. La scheda di rete come aveva già visto accetta per comportamento di default pacchetti indirizzati a unicast oppure multicast, il software decide quali sono i mittenti di pacchetti multicast che si desiderano ricevere e la scheda di rete viene configurata di conseguenza. La scheda di rete è in grado di captare tutti i frame che transitano sulla rete. Questo viene utilizzata per operazioni di debugging o test, comportamento offerto dalla maggioranza delle schede di rete.</w:t>
      </w:r>
    </w:p>
    <w:p>
      <w:pPr>
        <w:pStyle w:val="Normal"/>
        <w:jc w:val="both"/>
        <w:rPr/>
      </w:pPr>
      <w:r>
        <w:rPr/>
      </w:r>
    </w:p>
    <w:p>
      <w:pPr>
        <w:pStyle w:val="Normal"/>
        <w:jc w:val="both"/>
        <w:rPr/>
      </w:pPr>
      <w:r>
        <w:rPr/>
        <w:t xml:space="preserve">Il frame Ethernet contiene sette campi. Ethernet non prevede alcun meccanismo al fine di gestire un riscontro dei dati ricevuti, facendo di questo un trasporto inaffidabile. Questi riscontri, se necessari per la tipologia di applicazioni in cui si opera, devono essere implementati e gestiti ad un livello più alto. </w:t>
      </w:r>
    </w:p>
    <w:p>
      <w:pPr>
        <w:pStyle w:val="Normal"/>
        <w:jc w:val="both"/>
        <w:rPr/>
      </w:pPr>
      <w:r>
        <w:rPr/>
      </w:r>
    </w:p>
    <w:p>
      <w:pPr>
        <w:pStyle w:val="Normal"/>
        <w:jc w:val="both"/>
        <w:rPr/>
      </w:pPr>
      <w:r>
        <w:rPr/>
        <w:t>Esistono differenti possibilità di collegamenti realizzabili per l’implementazione della Ethernet, questi corrispondono e vanno di pari passo con le varie generazioni di evoluzioni che si sono conseguite, tutte utilizzano lo stesso formato del frame e dell’indirizzamento.</w:t>
      </w:r>
    </w:p>
    <w:p>
      <w:pPr>
        <w:pStyle w:val="Normal"/>
        <w:jc w:val="both"/>
        <w:rPr/>
      </w:pPr>
      <w:r>
        <w:rPr/>
      </w:r>
    </w:p>
    <w:p>
      <w:pPr>
        <w:pStyle w:val="Normal"/>
        <w:jc w:val="both"/>
        <w:rPr/>
      </w:pPr>
      <w:r>
        <w:rPr/>
        <w:t>La prima implementazione di ethernet era chiamata 10Base5. Veniva utilizzata la tecnologia a bus su cavo coassiale.</w:t>
      </w:r>
    </w:p>
    <w:p>
      <w:pPr>
        <w:pStyle w:val="Normal"/>
        <w:jc w:val="both"/>
        <w:rPr/>
      </w:pPr>
      <w:r>
        <w:rPr/>
        <w:t>Solamente una stazione può trasmettere in un certo intervallo di tempo, il segnale si propaga per tutta la lunghezza del cavo, tutte le stazioni ricevono la trasmissione. Per rispondere a questa ultima esigenza, è necessario che venga assegnato un numero univoco ad ogni stazione detto anche station address. Ogni frame deve dunque contenere l’indirizzo della stazione, la stazione si occupa di scartare i frame ricevuti ma che sono indirizzati ad altre stazioni. Questo compito non è delegato a componenti software ma viene delegato alla periferica hardware. In questa prima versione di Ethernet, il cavo coassiale che veniva utilizzato era rigido. Le stazioni non potevano essere direttamente collegate al cavo ma ad opportuni apparecchi detti transceiver. La seconda generazione di Ethernet utilizzava un cavo coassiale di struttura più flessibile che ne facilita i collegamenti e le installazioni, rendendo anche possibile il collegamento diretto della stazione con il cavo coassiale. Queste due prime versioni della ethernet, utilizzano una tipologia di connessione a BUS. Le generazioni più recenti di ethernet utilizzano invece connessioni a stella.</w:t>
      </w:r>
    </w:p>
    <w:p>
      <w:pPr>
        <w:pStyle w:val="Normal"/>
        <w:jc w:val="both"/>
        <w:rPr/>
      </w:pPr>
      <w:r>
        <w:rPr/>
      </w:r>
    </w:p>
    <w:p>
      <w:pPr>
        <w:pStyle w:val="Normal"/>
        <w:jc w:val="both"/>
        <w:rPr/>
      </w:pPr>
      <w:r>
        <w:rPr/>
        <w:t>Le Ethernet a 10-Mbits sono passate attraverso diverse cambiamenti degli standard prima di poter gestire data rates elevati. Come cambiamenti, possiamo vedere l’utilizzo delle Bridget Netwo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Utilizzati protocolli differenti: ALOHA I nodi inviano un segnale quando hanno dei dati da trasmettere, CS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08:00Z</dcterms:created>
  <dc:creator>Maurizio</dc:creator>
  <dc:description/>
  <dc:language>en-US</dc:language>
  <cp:lastModifiedBy>AudioVideo</cp:lastModifiedBy>
  <dcterms:modified xsi:type="dcterms:W3CDTF">2010-09-15T12:08:00Z</dcterms:modified>
  <cp:revision>2</cp:revision>
  <dc:subject/>
  <dc:title>Ethernet è il nome di una famiglia di tecnologie per reti locali</dc:title>
</cp:coreProperties>
</file>