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l WWW è stato inizialmente studiato come una entità priva di stato. Un client invia una richiesta, ed il server risponde. La loro relazione a questo punto potrebbe considerarsi terminata. Lo scopo iniziale del WWW era quello di rendere disponibili documenti pubblici. Oggigiorno il web dispone di altre funzionalità tra cui: alcuni siti consentono l’accesso al solo personale registrato, siti di shop etc. Per fare fronte a queste esigenze, sono stati introdotti i meccanismi di cookie. La creazione e la memorizzazione dei cookie dipende dalla implementazione, comunque in linea di principio è lo stesso. Quando un server riceve una richiesta da un client, il server memorizza diverse informazioni in una stringa, le informazioni possono includere il dominio del client, un timestamp e altre infor</w:t>
        <w:softHyphen/>
        <w:t>mazioni dipendenti dalla particolare implementazione. Il server include il cookie nelle risposte che questo spedisce al client. Quando il client riceve le risposte il browser memorizza il cookie in una directory. Il cookie è legato al domino del server che ha inviato la risposta. Successivamente, quan</w:t>
        <w:softHyphen/>
        <w:t>do il client invia le richieste al server, il browser, verifica nella directory predefinita dei cookie se può trovare un cookie spedito da tale server. Se questo viene trovato, il cookie è incluso nelle ri</w:t>
        <w:softHyphen/>
        <w:t>chieste. Quanto il server riceve le richieste, riconosce che si tratta di un client precedentemente co</w:t>
        <w:softHyphen/>
        <w:t>nosciuto. Il contenuto del cookie non viene mai letto dal browser o comunicato all’utente. Si può pensare che il cookie è fatto dal server e mangiato dal server.</w:t>
      </w:r>
    </w:p>
    <w:p>
      <w:pPr>
        <w:pStyle w:val="Normal"/>
        <w:rPr/>
      </w:pPr>
      <w:r>
        <w:rPr/>
      </w:r>
    </w:p>
    <w:p>
      <w:pPr>
        <w:pStyle w:val="Normal"/>
        <w:rPr/>
      </w:pPr>
      <w:r>
        <w:rPr/>
        <w:t>SERVLET</w:t>
      </w:r>
    </w:p>
    <w:p>
      <w:pPr>
        <w:pStyle w:val="Normal"/>
        <w:rPr/>
      </w:pPr>
      <w:r>
        <w:rPr/>
      </w:r>
    </w:p>
    <w:p>
      <w:pPr>
        <w:pStyle w:val="Normal"/>
        <w:jc w:val="both"/>
        <w:rPr/>
      </w:pPr>
      <w:r>
        <w:rPr/>
        <w:t>Le servlet, sono oggetti nel senso informatico che operano all’interno di un server per applicazioni, come può essere Tomcat e ne potenziano le funzionalità.  La parola servlet deriva da una preceden</w:t>
        <w:softHyphen/>
        <w:t>te, applet che si riferisce a piccoli programmi scritti in linguaggio Java che si eseguono all’interno di un browser. Per contrapposizione, una servlet è un programma che si esegue in un server web. L’utilizzo più frequente delle servlet è quello di generare pagine web in forma dinamica a seconda dei parametri della richiesta spedita dal browser.</w:t>
      </w:r>
    </w:p>
    <w:p>
      <w:pPr>
        <w:pStyle w:val="Normal"/>
        <w:rPr/>
      </w:pPr>
      <w:r>
        <w:rPr/>
      </w:r>
    </w:p>
    <w:p>
      <w:pPr>
        <w:pStyle w:val="Normal"/>
        <w:jc w:val="both"/>
        <w:rPr/>
      </w:pPr>
      <w:r>
        <w:rPr/>
        <w:t>Una servlet può avere molteplici funzionalità e può essere associata ad uno o più risorse web. Il package java.servlet fornisce interfaccie e classi per scrivere servlet. L’astrazione centrale nelle API è l’interfaccia Servlet. Tutte le servlet implementano questa interfaccia, direttamente oppure esten</w:t>
        <w:softHyphen/>
        <w:t>dendo una classe che la implementa come HttpServlet. Il ciclo di vita parte dal server che carica la servlet, questa passa alla fase di esecuzione quando arriva una richiesta si riceve un oggetto Servle</w:t>
        <w:softHyphen/>
        <w:t>tRequest con tutte le informazioni sulla richiesta. Si utilizza un oggetto ServletResponse per resti</w:t>
        <w:softHyphen/>
        <w:t>tuire la risposta. Il cilco di vita termina con la distruzione da parte del server della Servlet.</w:t>
      </w:r>
    </w:p>
    <w:p>
      <w:pPr>
        <w:pStyle w:val="Normal"/>
        <w:rPr/>
      </w:pPr>
      <w:r>
        <w:rPr/>
      </w:r>
    </w:p>
    <w:p>
      <w:pPr>
        <w:pStyle w:val="Normal"/>
        <w:rPr/>
      </w:pPr>
      <w:r>
        <w:rPr/>
        <w:t>TOMCAT</w:t>
      </w:r>
    </w:p>
    <w:p>
      <w:pPr>
        <w:pStyle w:val="Normal"/>
        <w:rPr/>
      </w:pPr>
      <w:r>
        <w:rPr/>
      </w:r>
    </w:p>
    <w:p>
      <w:pPr>
        <w:pStyle w:val="Normal"/>
        <w:jc w:val="both"/>
        <w:rPr/>
      </w:pPr>
      <w:r>
        <w:rPr/>
        <w:t>Consente una implementazione open-source delle tecnologie Servlet e JSP. Tale implementazione è sviluppata da Apache Software Foundation. Questo è rilasciato sotto licenza Apache Software Li</w:t>
        <w:softHyphen/>
        <w:t>cense ed è scritto interamente in Java; può dunque essere eseguito su qualsiasi architettura su cui sia installata una JVM.</w:t>
      </w:r>
    </w:p>
    <w:p>
      <w:pPr>
        <w:pStyle w:val="Normal"/>
        <w:rPr/>
      </w:pPr>
      <w:r>
        <w:rPr/>
      </w:r>
    </w:p>
    <w:p>
      <w:pPr>
        <w:pStyle w:val="Normal"/>
        <w:rPr/>
      </w:pPr>
      <w:r>
        <w:rPr/>
        <w:t>DHTML</w:t>
      </w:r>
    </w:p>
    <w:p>
      <w:pPr>
        <w:pStyle w:val="Normal"/>
        <w:rPr/>
      </w:pPr>
      <w:r>
        <w:rPr/>
      </w:r>
    </w:p>
    <w:p>
      <w:pPr>
        <w:pStyle w:val="Normal"/>
        <w:jc w:val="both"/>
        <w:rPr/>
      </w:pPr>
      <w:r>
        <w:rPr/>
        <w:t>Il DHTML conosciuto anche come HTML dinamico, è un insieme di tecnologie che permettono di cambiare in modo dinamico la rappresentazione ed il contenuto di un documento ed aumentare l’interattività dell’utente sulla pagina. Questo non è un vero e proprio linguaggio ma è una sorta di contenitore di script a cavallo tra il Javascript, l’HTML ed il CSS. Il termine DHTML è un termine di marketing utilizzato da Netscape e Microsoft per descrivere le tecnologie supportate dalle versio</w:t>
        <w:softHyphen/>
        <w:t>ni 4.X dei loro browser. Il W3C ( World Wide Web consortium è un consorzio non-profit che defi</w:t>
        <w:softHyphen/>
        <w:t>nisce alcuni standard tra cui HTML ), definisce il DHTML come una combinazione di HTML, fogli di stile e script che consentono di creare documenti animati.</w:t>
      </w:r>
    </w:p>
    <w:p>
      <w:pPr>
        <w:pStyle w:val="Normal"/>
        <w:rPr/>
      </w:pPr>
      <w:r>
        <w:rPr/>
        <w:t>DOM</w:t>
      </w:r>
    </w:p>
    <w:p>
      <w:pPr>
        <w:pStyle w:val="Normal"/>
        <w:rPr/>
      </w:pPr>
      <w:r>
        <w:rPr/>
      </w:r>
    </w:p>
    <w:p>
      <w:pPr>
        <w:pStyle w:val="Normal"/>
        <w:jc w:val="both"/>
        <w:rPr/>
      </w:pPr>
      <w:r>
        <w:rPr/>
        <w:t>Document Objec Model, letteralmente un modello ad oggetti del documento, è una forma di rappre</w:t>
        <w:softHyphen/>
        <w:t>sentazione dei documenti strutturati come modello orientato agli ogget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2:03:00Z</dcterms:created>
  <dc:creator>Maurizio</dc:creator>
  <dc:description/>
  <dc:language>en-US</dc:language>
  <cp:lastModifiedBy>AudioVideo</cp:lastModifiedBy>
  <dcterms:modified xsi:type="dcterms:W3CDTF">2010-09-15T12:03:00Z</dcterms:modified>
  <cp:revision>2</cp:revision>
  <dc:subject/>
  <dc:title>Il WWW è stato inizialmente studiato come una entità priva di stato</dc:title>
</cp:coreProperties>
</file>