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ediamo ora di descrivere i mezzi trasmissivi. I mezzi trasmissivi, nel modello OSI vengono collo</w:t>
        <w:softHyphen/>
        <w:t>cati sotto al livello fisico, possiamo dire che questi vengono controllati e governati interamente del livello fisico. Possiamo anche ipotizzare che questi appartengono al livello zero. Il mezzo trasmissi</w:t>
        <w:softHyphen/>
        <w:t>vo si può comunemente definire come qualsiasi cosa che porti informazioni dalla sorgente alla de</w:t>
        <w:softHyphen/>
        <w:t>stinazione. Tra le principali tipologie di mezzi trasmessivi, si possono considerare i guided media ( canali guidati ) che costituiscono un percorso costituito da un conduttore tra due dispositivi che necessitano di comunicare, tra questi possiamo trovare i cavi a coppia simmetrica, cavi coassiali, cavi fibra ottica. Si può pensare che il segnale viaggi attraverso uno di questi dispositivi direttamen</w:t>
        <w:softHyphen/>
        <w:t xml:space="preserve">te e contenuto nei limiti fisici del mezzo trasmissivo. I capi a coppia simmetrica ed i cavi coassiali eseguono il trasporto dei segnali sotto forma di corrente elettrica, la fibra ottica trasporta i segnali sotto forma di luce. </w:t>
      </w:r>
    </w:p>
    <w:p>
      <w:pPr>
        <w:pStyle w:val="Normal"/>
        <w:rPr/>
      </w:pPr>
      <w:r>
        <w:rPr/>
      </w:r>
    </w:p>
    <w:p>
      <w:pPr>
        <w:pStyle w:val="Normal"/>
        <w:rPr/>
      </w:pPr>
      <w:r>
        <w:rPr/>
        <w:t>CAVO A COPPIA INCROCIATA</w:t>
        <w:br/>
      </w:r>
    </w:p>
    <w:p>
      <w:pPr>
        <w:pStyle w:val="Normal"/>
        <w:jc w:val="both"/>
        <w:rPr/>
      </w:pPr>
      <w:r>
        <w:rPr/>
        <w:t>Il cavo a coppia incrociata, consiste in un cavo composto da due conduttori ciascuno dei quali risul</w:t>
        <w:softHyphen/>
        <w:t>ta isolato da un isolante plastico, arrotolati uno con l’altro. Solitamente,  un filo vien utilizzato per trasportare il segnale al ricevente, l’altro viene utilizzato come riferimento. Il ricevitore utilizza la differenza tra i due fili, per ricostruire il segnale. Insieme al segnale possono anche venire trasmesse interferenze e disturbi come cross-talk che vengono trasportati dal cavo insieme al segnale utile. Il motivo per cui i due cavi sono attorcigliati è quello di riuscire i qualche modo a subire le stesse in</w:t>
        <w:softHyphen/>
        <w:t>terferenze e dunque riuscire ad eliminarle in fase di ricezione. Possiamo trovare due principali cate</w:t>
        <w:softHyphen/>
        <w:t>gorie di cavi: quelli non schermati e quelli schermati. Il cavo più comune utilizzato nelle comunica</w:t>
        <w:softHyphen/>
        <w:t>zioni è quello UTP che viene identificato come un cavo a coppia incrociata non schermato. IBM ha prodotto anche una versione di tale cavo schermato che è definita come STP. Questa versione di cavo, presenta una lamina metallica . EIA Electric Industries Association ha definito standard per classificare i cavi secondo sette categorie, sono stati standardizzati anche i connettori: i più comuni sono RJ11 e RJ45 che sono connettori con chiave.</w:t>
      </w:r>
    </w:p>
    <w:p>
      <w:pPr>
        <w:pStyle w:val="Normal"/>
        <w:rPr/>
      </w:pPr>
      <w:r>
        <w:rPr/>
      </w:r>
    </w:p>
    <w:p>
      <w:pPr>
        <w:pStyle w:val="Normal"/>
        <w:rPr/>
      </w:pPr>
      <w:r>
        <w:rPr/>
        <w:t>CAVI COASSIALI</w:t>
      </w:r>
    </w:p>
    <w:p>
      <w:pPr>
        <w:pStyle w:val="Normal"/>
        <w:rPr/>
      </w:pPr>
      <w:r>
        <w:rPr/>
      </w:r>
    </w:p>
    <w:p>
      <w:pPr>
        <w:pStyle w:val="Normal"/>
        <w:jc w:val="both"/>
        <w:rPr/>
      </w:pPr>
      <w:r>
        <w:rPr/>
        <w:t>I cavi coassiali, sono in grado di trasportare segnali a frequenze più elevate rispetto ai cavi a coppia incrociata, questo per diversi motivi: in parte perché i cavi sono composti da materiale differente ed in parte perché invece che avere due fili, i cavi coassiali presentano un file centrale solitamente di rame, racchiuso da un conduttore metallico che lo avvolge che serve da schermatura, il tutto è rico</w:t>
        <w:softHyphen/>
        <w:t xml:space="preserve">perto da un isolante metallico per aumentarne la protezione. </w:t>
      </w:r>
    </w:p>
    <w:p>
      <w:pPr>
        <w:pStyle w:val="Normal"/>
        <w:rPr/>
      </w:pPr>
      <w:r>
        <w:rPr/>
      </w:r>
    </w:p>
    <w:p>
      <w:pPr>
        <w:pStyle w:val="Normal"/>
        <w:jc w:val="both"/>
        <w:rPr/>
      </w:pPr>
      <w:r>
        <w:rPr/>
        <w:t>Paragonando le due tipologie di cablaggi, si vede che i collegamenti eseguiti con cavi a coppia in</w:t>
        <w:softHyphen/>
        <w:t>crociata, risultano più economici, semplici da realizzare anche se sono più suscettibili ai disturbi ed offrono una banda più limitata rispetto ai cavi coassiali.</w:t>
      </w:r>
    </w:p>
    <w:p>
      <w:pPr>
        <w:pStyle w:val="Normal"/>
        <w:rPr/>
      </w:pPr>
      <w:r>
        <w:rPr/>
      </w:r>
    </w:p>
    <w:p>
      <w:pPr>
        <w:pStyle w:val="Normal"/>
        <w:jc w:val="center"/>
        <w:rPr>
          <w:b/>
          <w:b/>
        </w:rPr>
      </w:pPr>
      <w:r>
        <w:rPr>
          <w:b/>
        </w:rPr>
        <w:t>CAVI FIBBRA OTTICA</w:t>
      </w:r>
    </w:p>
    <w:p>
      <w:pPr>
        <w:pStyle w:val="Normal"/>
        <w:rPr>
          <w:b/>
          <w:b/>
        </w:rPr>
      </w:pPr>
      <w:r>
        <w:rPr>
          <w:b/>
        </w:rPr>
      </w:r>
    </w:p>
    <w:p>
      <w:pPr>
        <w:pStyle w:val="Normal"/>
        <w:jc w:val="both"/>
        <w:rPr/>
      </w:pPr>
      <w:r>
        <w:rPr/>
        <w:t>I cavi in fibra ottica, sono realizzati in vetro o plastica, hanno lo scopo di trasportare segnali sotto forma di luce. Per riuscire a comprendere il funzionamento dei cavi in fibra ottica, conviene valuta</w:t>
        <w:softHyphen/>
        <w:t>re alcuni aspetti pratici relativi alla luce. La luce si muove in linea retta finche questa si trova a muoversi all’interno di una sola sostanza uniforme. Se un raggio di luce che si muove inizialmente all’interno di una sostanza, durante il suo cammino, ne incontra un’altra, il raggio tende a cambiare direzione. Quando il raggio incontra un'altra sostanza, possiamo ipotizzare che tra le due sostanze, si formi una linea di confine, se l’angolo che il raggio forma con la perpendicolare che divide le due sostanze è più piccolo dell’anglo critico, il raggio rifrange. Se questo angolo è maggiore, il raggio riflette. Le fibre ottiche, utilizzano la proprietà di riflessione per riuscire a guidare il raggio all’inter</w:t>
        <w:softHyphen/>
        <w:t>no della fibra. Possiamo utilizzare dei LED o LASER al fine di iniettare la luce all’interno della fi</w:t>
        <w:softHyphen/>
        <w:t>bra ed utilizzare dei transistor o altri dispositivi sensibili alla luce, al fine di decodificare il fascio di luce immesso. A seconda della modalità di propagazione dei raggi di luce all’interno della fibbra, possiamo identificare due modalità ( multimode e singlemode ). Multimode può essere implementa</w:t>
        <w:softHyphen/>
        <w:t>ta in due modalità: step-index e graded-index. Il termine multimode, deriva dal fatto che più raggi di luce possono viaggiare nella fibra seguendo percorsi differenti.  Come questi raggi si muovono al</w:t>
        <w:softHyphen/>
        <w:t>l’interno della fibra dipende dalla struttura della stessa, si avrà dunque che parti differenti del segna</w:t>
        <w:softHyphen/>
        <w:t>le arriveranno a destinazione in momenti differenti. Nella modalità single-mode viene trasmesso un solo raggio attraverso il cavo. La luce viene riflessa in un solo schema. Paragonando le due tipolo</w:t>
        <w:softHyphen/>
        <w:t>gie possiamo vedere che la single-mode offre il vantaggio di poter trasportare molte informazioni con bassa attenuazione e basso costo della fibra. Consente trasmissioni veloci a lunghe distanze. Le fibre ottiche offrono differenti vantaggi. I cavi hanno banda più larga rispetto ai cavi metallici. Que</w:t>
        <w:softHyphen/>
        <w:t>sto consente una maggiore capacità di trasferimento dei dati. Le fibre ottiche risultano meno suscet</w:t>
        <w:softHyphen/>
        <w:t>tibili alle interferenze, sono più piccoli e leggere rispetto ai cavi metallici. I dati possono essere tra</w:t>
        <w:softHyphen/>
        <w:t>smessi i modalità digitale piuttosto che analogica. Presentano gli svantaggi di essere più difficili da installare e più fragili rispetto ai cavi.</w:t>
      </w:r>
    </w:p>
    <w:p>
      <w:pPr>
        <w:pStyle w:val="Normal"/>
        <w:jc w:val="both"/>
        <w:rPr/>
      </w:pPr>
      <w:r>
        <w:rPr/>
      </w:r>
    </w:p>
    <w:p>
      <w:pPr>
        <w:pStyle w:val="Normal"/>
        <w:jc w:val="center"/>
        <w:rPr>
          <w:b/>
          <w:b/>
        </w:rPr>
      </w:pPr>
      <w:r>
        <w:rPr>
          <w:b/>
        </w:rPr>
        <w:t>WIRELESS</w:t>
      </w:r>
    </w:p>
    <w:p>
      <w:pPr>
        <w:pStyle w:val="Normal"/>
        <w:rPr>
          <w:b/>
          <w:b/>
        </w:rPr>
      </w:pPr>
      <w:r>
        <w:rPr>
          <w:b/>
        </w:rPr>
      </w:r>
    </w:p>
    <w:p>
      <w:pPr>
        <w:pStyle w:val="Normal"/>
        <w:jc w:val="both"/>
        <w:rPr/>
      </w:pPr>
      <w:r>
        <w:rPr/>
        <w:t>La tecnologia wireless è in forte evoluzione in questi ultimi anni, concettualmente questa è uguale alla radio, TV e telefoni cellulari. I dati sono trasmessi attraverso l’uso di onde elettromagnetiche. I dati possono viaggiare attraverso i muri ed attraverso intere strutture. Sia la trasmissione che la rice</w:t>
        <w:softHyphen/>
        <w:t>zione dei dati vengono eseguiti, mediante l’ausilio di antenne. Queste possono essere direzionali: ciò richiede che il ricevitore ed il trasmettitore siano allineati. Possiamo anche vedere la modalità omnidirezionale, dove i segnali vengono trasmessi in tutte le direzioni offrendo anche la possibilità di essere ricevute da più antenne come è il caso della televisione. La trasmissione può interessare corte o lunghe distanze.</w:t>
      </w:r>
    </w:p>
    <w:p>
      <w:pPr>
        <w:pStyle w:val="Normal"/>
        <w:rPr/>
      </w:pPr>
      <w:r>
        <w:rPr/>
      </w:r>
    </w:p>
    <w:p>
      <w:pPr>
        <w:pStyle w:val="Normal"/>
        <w:rPr/>
      </w:pPr>
      <w:r>
        <w:rPr/>
        <w:t>Nelle comunicazioni elettriche teniamo conto principalmente di questi parametri:</w:t>
      </w:r>
    </w:p>
    <w:p>
      <w:pPr>
        <w:pStyle w:val="Normal"/>
        <w:rPr/>
      </w:pPr>
      <w:r>
        <w:rPr/>
      </w:r>
    </w:p>
    <w:p>
      <w:pPr>
        <w:pStyle w:val="Normal"/>
        <w:rPr/>
      </w:pPr>
      <w:r>
        <w:rPr/>
        <w:t>RITARDO di PROPAGAZIONE</w:t>
      </w:r>
    </w:p>
    <w:p>
      <w:pPr>
        <w:pStyle w:val="Normal"/>
        <w:rPr/>
      </w:pPr>
      <w:r>
        <w:rPr/>
        <w:t>Tempo richiesto dal segnale affinché questo transiti attraverso il mezzo trasmissivo.</w:t>
      </w:r>
    </w:p>
    <w:p>
      <w:pPr>
        <w:pStyle w:val="Normal"/>
        <w:rPr/>
      </w:pPr>
      <w:r>
        <w:rPr/>
      </w:r>
    </w:p>
    <w:p>
      <w:pPr>
        <w:pStyle w:val="Normal"/>
        <w:rPr/>
      </w:pPr>
      <w:r>
        <w:rPr/>
        <w:t>LARGHEZZA DI BANDA</w:t>
      </w:r>
    </w:p>
    <w:p>
      <w:pPr>
        <w:pStyle w:val="Normal"/>
        <w:rPr/>
      </w:pPr>
      <w:r>
        <w:rPr/>
        <w:t>Massimo numero di volte per secondo che il segnale può cambiare</w:t>
      </w:r>
    </w:p>
    <w:p>
      <w:pPr>
        <w:pStyle w:val="Normal"/>
        <w:rPr/>
      </w:pPr>
      <w:r>
        <w:rPr/>
      </w:r>
    </w:p>
    <w:p>
      <w:pPr>
        <w:pStyle w:val="Normal"/>
        <w:rPr/>
      </w:pPr>
      <w:r>
        <w:rPr/>
        <w:t>RITARDO</w:t>
      </w:r>
    </w:p>
    <w:p>
      <w:pPr>
        <w:pStyle w:val="Normal"/>
        <w:rPr/>
      </w:pPr>
      <w:r>
        <w:rPr/>
        <w:t>E’ il tempo impiegato dal segnale perché questo transita da una parte all’altra del cavo.</w:t>
      </w:r>
    </w:p>
    <w:p>
      <w:pPr>
        <w:pStyle w:val="Normal"/>
        <w:rPr/>
      </w:pPr>
      <w:r>
        <w:rPr/>
      </w:r>
    </w:p>
    <w:p>
      <w:pPr>
        <w:pStyle w:val="Normal"/>
        <w:rPr/>
      </w:pPr>
      <w:r>
        <w:rPr/>
        <w:t>THROUGHPUT</w:t>
      </w:r>
    </w:p>
    <w:p>
      <w:pPr>
        <w:pStyle w:val="Normal"/>
        <w:jc w:val="both"/>
        <w:rPr/>
      </w:pPr>
      <w:r>
        <w:rPr/>
        <w:t>Numero di bit per secondo che possono essere trasmessi. Questo valore tiene conto di tutti i bit trasmessi (data, controllo etc.), anche dei bit ritrasmessi. Il valore effettivo del throughput corri</w:t>
        <w:softHyphen/>
        <w:t>sponde al numero di bit di dati trasmessi in un dato periodo di tempo.</w:t>
      </w:r>
    </w:p>
    <w:p>
      <w:pPr>
        <w:pStyle w:val="Normal"/>
        <w:rPr/>
      </w:pPr>
      <w:r>
        <w:rPr/>
      </w:r>
    </w:p>
    <w:p>
      <w:pPr>
        <w:pStyle w:val="Normal"/>
        <w:rPr/>
      </w:pPr>
      <w:r>
        <w:rPr/>
        <w:t>TEOREMA DI NYQUIST</w:t>
      </w:r>
    </w:p>
    <w:p>
      <w:pPr>
        <w:pStyle w:val="Normal"/>
        <w:rPr/>
      </w:pPr>
      <w:r>
        <w:rPr/>
        <w:t>Questo teorema stabilisce una connessione tra il throughput e la larghezza di banda</w:t>
      </w:r>
    </w:p>
    <w:p>
      <w:pPr>
        <w:pStyle w:val="Normal"/>
        <w:rPr/>
      </w:pPr>
      <w:r>
        <w:rPr/>
        <w:t>D = 2Blog</w:t>
      </w:r>
      <w:r>
        <w:rPr>
          <w:position w:val="-3"/>
          <w:sz w:val="16"/>
        </w:rPr>
        <w:t>2</w:t>
      </w:r>
      <w:r>
        <w:rPr/>
        <w:t>K</w:t>
      </w:r>
    </w:p>
    <w:p>
      <w:pPr>
        <w:pStyle w:val="Normal"/>
        <w:rPr/>
      </w:pPr>
      <w:r>
        <w:rPr/>
        <w:t>D massimo data rate</w:t>
      </w:r>
    </w:p>
    <w:p>
      <w:pPr>
        <w:pStyle w:val="Normal"/>
        <w:rPr/>
      </w:pPr>
      <w:r>
        <w:rPr/>
        <w:t>B larghezza di banda</w:t>
      </w:r>
    </w:p>
    <w:p>
      <w:pPr>
        <w:pStyle w:val="Normal"/>
        <w:rPr/>
      </w:pPr>
      <w:r>
        <w:rPr/>
        <w:t>K numero di simboli utilizzati per l’encoding dei dati</w:t>
      </w:r>
    </w:p>
    <w:p>
      <w:pPr>
        <w:pStyle w:val="Normal"/>
        <w:rPr/>
      </w:pPr>
      <w:r>
        <w:rPr/>
      </w:r>
    </w:p>
    <w:p>
      <w:pPr>
        <w:pStyle w:val="Normal"/>
        <w:jc w:val="both"/>
        <w:rPr/>
      </w:pPr>
      <w:r>
        <w:rPr/>
        <w:t xml:space="preserve">Il teorema di Shannon fornisce il corretto valore del limite del data rate per i sistemi reali con rumore </w:t>
      </w:r>
    </w:p>
    <w:p>
      <w:pPr>
        <w:pStyle w:val="Normal"/>
        <w:rPr/>
      </w:pPr>
      <w:r>
        <w:rPr/>
      </w:r>
    </w:p>
    <w:p>
      <w:pPr>
        <w:pStyle w:val="Normal"/>
        <w:rPr/>
      </w:pPr>
      <w:r>
        <w:rPr>
          <w:lang w:val="en-US"/>
        </w:rPr>
        <w:t>C = Blog</w:t>
      </w:r>
      <w:r>
        <w:rPr>
          <w:position w:val="-3"/>
          <w:sz w:val="16"/>
          <w:lang w:val="en-US"/>
        </w:rPr>
        <w:t>2</w:t>
      </w:r>
      <w:r>
        <w:rPr>
          <w:lang w:val="en-US"/>
        </w:rPr>
        <w:t>(1+S/N)</w:t>
      </w:r>
    </w:p>
    <w:p>
      <w:pPr>
        <w:pStyle w:val="Normal"/>
        <w:rPr>
          <w:lang w:val="en-US"/>
        </w:rPr>
      </w:pPr>
      <w:r>
        <w:rPr>
          <w:lang w:val="en-US"/>
        </w:rPr>
      </w:r>
    </w:p>
    <w:p>
      <w:pPr>
        <w:pStyle w:val="Normal"/>
        <w:rPr>
          <w:lang w:val="en-US"/>
        </w:rPr>
      </w:pPr>
      <w:r>
        <w:rPr>
          <w:lang w:val="en-US"/>
        </w:rPr>
        <w:t>Dove</w:t>
      </w:r>
    </w:p>
    <w:p>
      <w:pPr>
        <w:pStyle w:val="Normal"/>
        <w:rPr/>
      </w:pPr>
      <w:r>
        <w:rPr/>
        <w:t>C è la capacità effettiva del canale bit/sec</w:t>
      </w:r>
    </w:p>
    <w:p>
      <w:pPr>
        <w:pStyle w:val="Normal"/>
        <w:rPr/>
      </w:pPr>
      <w:r>
        <w:rPr/>
        <w:t>B è la larghezza d banda</w:t>
      </w:r>
    </w:p>
    <w:p>
      <w:pPr>
        <w:pStyle w:val="Normal"/>
        <w:rPr/>
      </w:pPr>
      <w:r>
        <w:rPr/>
        <w:t>S la potenza media</w:t>
      </w:r>
    </w:p>
    <w:p>
      <w:pPr>
        <w:pStyle w:val="Normal"/>
        <w:rPr/>
      </w:pPr>
      <w:r>
        <w:rPr/>
        <w:t>N il rumore</w:t>
      </w:r>
    </w:p>
    <w:p>
      <w:pPr>
        <w:pStyle w:val="Normal"/>
        <w:rPr/>
      </w:pPr>
      <w:r>
        <w:rPr/>
      </w:r>
    </w:p>
    <w:p>
      <w:pPr>
        <w:pStyle w:val="Normal"/>
        <w:jc w:val="both"/>
        <w:rPr/>
      </w:pPr>
      <w:r>
        <w:rPr/>
        <w:t>L’hardware di rete esegue la codifica delle informazioni trasmesse principalmente in due modi: analogica e digitale. Le reti di calcolatori utilizzano la modalità digitale. Le più vecchie famiglie di dispositivi utilizzavano la tecnologia analogica tra cui: i primi modelli di telefoni, radio AM e FM, stereo e televisione. La modalità analogica risulta semplice ma non accurata, le comunicazioni analogiche comportano sempre la distorsione dell’input e l’aggiunta di rumore.</w:t>
      </w:r>
    </w:p>
    <w:p>
      <w:pPr>
        <w:pStyle w:val="Normal"/>
        <w:rPr/>
      </w:pPr>
      <w:r>
        <w:rPr/>
      </w:r>
    </w:p>
    <w:p>
      <w:pPr>
        <w:pStyle w:val="Normal"/>
        <w:jc w:val="both"/>
        <w:rPr/>
      </w:pPr>
      <w:r>
        <w:rPr/>
        <w:t xml:space="preserve">Quando occorre spedire un segnale analogico su di un cavo, occorre modularlo. La rivoluzione iniziò quando si iniziò a concepire un metodo alternativo di combinare transistor e circuiti integrati. Le informazioni come dati, audio, video possono essere codificate in forma digitale. </w:t>
      </w:r>
    </w:p>
    <w:p>
      <w:pPr>
        <w:pStyle w:val="Normal"/>
        <w:rPr/>
      </w:pPr>
      <w:r>
        <w:rPr/>
      </w:r>
    </w:p>
    <w:p>
      <w:pPr>
        <w:pStyle w:val="Normal"/>
        <w:rPr/>
      </w:pPr>
      <w:r>
        <w:rPr/>
        <w:t>BLOCK CODING</w:t>
      </w:r>
    </w:p>
    <w:p>
      <w:pPr>
        <w:pStyle w:val="Normal"/>
        <w:rPr/>
      </w:pPr>
      <w:r>
        <w:rPr/>
      </w:r>
    </w:p>
    <w:p>
      <w:pPr>
        <w:pStyle w:val="Normal"/>
        <w:jc w:val="both"/>
        <w:rPr/>
      </w:pPr>
      <w:r>
        <w:rPr/>
        <w:t>Utilizzando le tecniche di block coding, supponiamo di suddividere il messaggio che vogliamo trasmettere in blocchi, ciascuno di K bits chiamato datawords. Dobbiamo aggiungere r bit ridondanti così che la lunghezza di ciascun blocco diviene n = k+r il codice di lunghezza n è detto codewords. Come sono calcolati gli r bits aggiunti lo vedremo in seguito. Al momento è importante fissare le idee che abbiamo fissato un datawords di lunghezza k e un set di codewords di lunghezza r. Supponendo di utilizzare K bit, sappiamo che possiamo comporre 2^K combinazioni possibili. Siccome n&gt;k con n simboli possiamo comporre 2^n combinazioni. Però 2^n – 2^k non risultano utili al fine della trasmissione dei dati. Dobbiamo ora occuparci di come sia possibile trovare gli errori. Se le condizioni sotto sono rispettate, i ricevitore è in grado di trovare una possibile cambiamento avvenuto durante la trasmissione del codewrds. Il ricevitore deve trovare una lista di codewords valida</w:t>
      </w:r>
    </w:p>
    <w:p>
      <w:pPr>
        <w:pStyle w:val="Normal"/>
        <w:rPr/>
      </w:pPr>
      <w:r>
        <w:rPr/>
      </w:r>
    </w:p>
    <w:p>
      <w:pPr>
        <w:pStyle w:val="Normal"/>
        <w:rPr/>
      </w:pPr>
      <w:r>
        <w:rPr/>
        <w:t>DISTANZA DI HAMMING</w:t>
      </w:r>
    </w:p>
    <w:p>
      <w:pPr>
        <w:pStyle w:val="Normal"/>
        <w:rPr/>
      </w:pPr>
      <w:r>
        <w:rPr/>
      </w:r>
    </w:p>
    <w:p>
      <w:pPr>
        <w:pStyle w:val="Normal"/>
        <w:jc w:val="both"/>
        <w:rPr/>
      </w:pPr>
      <w:r>
        <w:rPr/>
        <w:t>Uno dei concetti principali nella codifica degli errori di controllo è l’idea della distanza di Hamming. La distanza di Hamming tra due parole (della stessa dimensione) è il numero delle diffe</w:t>
        <w:softHyphen/>
        <w:t>renze tra i bit corrispondenti. Questa distanza è semplicemente calcolabile mediante l’applicazione di XOR.</w:t>
      </w:r>
    </w:p>
    <w:p>
      <w:pPr>
        <w:pStyle w:val="Normal"/>
        <w:rPr/>
      </w:pPr>
      <w:r>
        <w:rPr/>
      </w:r>
    </w:p>
    <w:p>
      <w:pPr>
        <w:pStyle w:val="Normal"/>
        <w:rPr/>
      </w:pPr>
      <w:r>
        <w:rPr/>
        <w:t>GESTIONE ERRORI</w:t>
      </w:r>
    </w:p>
    <w:p>
      <w:pPr>
        <w:pStyle w:val="Normal"/>
        <w:rPr/>
      </w:pPr>
      <w:r>
        <w:rPr/>
      </w:r>
    </w:p>
    <w:p>
      <w:pPr>
        <w:pStyle w:val="Normal"/>
        <w:jc w:val="both"/>
        <w:rPr/>
      </w:pPr>
      <w:r>
        <w:rPr/>
        <w:t>Durante la trasmissione, i dati possono essere compromessi, occorre identificare metodologie per identificare e correggere gli errori. Tra i tipi di errori più comuni, possiamo trovare: i bit possono venire persi, i valori dei bit possono essere scambiati. Occorre aggiungere ai frame trasportati infor</w:t>
        <w:softHyphen/>
        <w:t>mazioni aggiuntive al fine di identificare/correggere gli errori. Tali informazioni vengono inviate e e generate dal mittente e verificate dal destinatario.</w:t>
      </w:r>
    </w:p>
    <w:p>
      <w:pPr>
        <w:pStyle w:val="Normal"/>
        <w:rPr/>
      </w:pPr>
      <w:r>
        <w:rPr/>
        <w:t>Possiamo definire che il numero di bit incorretti che possiamo trovare è R = H-1dove H è la distanza di Hamming. Il numero di bit incorretti che possono essere ricoverati C&lt;=(H-1)/2</w:t>
      </w:r>
    </w:p>
    <w:p>
      <w:pPr>
        <w:pStyle w:val="Normal"/>
        <w:rPr/>
      </w:pPr>
      <w:r>
        <w:rPr/>
      </w:r>
    </w:p>
    <w:p>
      <w:pPr>
        <w:pStyle w:val="Normal"/>
        <w:rPr/>
      </w:pPr>
      <w:r>
        <w:rPr/>
        <w:t xml:space="preserve">Controllo di parità </w:t>
      </w:r>
    </w:p>
    <w:p>
      <w:pPr>
        <w:pStyle w:val="Normal"/>
        <w:rPr/>
      </w:pPr>
      <w:r>
        <w:rPr/>
      </w:r>
    </w:p>
    <w:p>
      <w:pPr>
        <w:pStyle w:val="Normal"/>
        <w:rPr/>
      </w:pPr>
      <w:r>
        <w:rPr/>
        <w:t>Può essere di due tipi: parità pari e parità dispari questo utilizza solamente un bit</w:t>
      </w:r>
    </w:p>
    <w:p>
      <w:pPr>
        <w:pStyle w:val="Normal"/>
        <w:rPr/>
      </w:pPr>
      <w:r>
        <w:rPr/>
      </w:r>
    </w:p>
    <w:p>
      <w:pPr>
        <w:pStyle w:val="Normal"/>
        <w:rPr/>
      </w:pPr>
      <w:r>
        <w:rPr/>
        <w:t>CRC</w:t>
      </w:r>
    </w:p>
    <w:p>
      <w:pPr>
        <w:pStyle w:val="Normal"/>
        <w:rPr/>
      </w:pPr>
      <w:r>
        <w:rPr/>
      </w:r>
    </w:p>
    <w:p>
      <w:pPr>
        <w:pStyle w:val="Normal"/>
        <w:jc w:val="both"/>
        <w:rPr/>
      </w:pPr>
      <w:r>
        <w:rPr/>
        <w:t>Cyclic redundancy check (controllo a ridondanza ciclica) è un metodo per il calcolo di somme di controllo. Il nome deriva dal fatto che i dati d’uscita sono ottenuti elaborando i dati di ingresso i quali vengono fatti scorrere ciclicamente in una rete logica. Il controllo CRC è molto diffuso perché la sua implementazione binaria è semplice da realizzare, richiede conoscenze matematiche modeste per la stima degli errori e si presta bene a rilevare errori di trasmissione affette da elevato rumore di fondo. Il CRC non è affidabile per verificare l’integrità dei dati contro tentativi intenzionali di manomissione. Questo prevede la generazione di una stringa di bit di controllo che viene normalmente trasmessa assieme ai dati ed il calcolo è basato sull’aritmetica modulare. Un codice CRC è definito dal suo polinomio generat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57:00Z</dcterms:created>
  <dc:creator>Maurizio</dc:creator>
  <dc:description/>
  <dc:language>en-US</dc:language>
  <cp:lastModifiedBy>AudioVideo</cp:lastModifiedBy>
  <dcterms:modified xsi:type="dcterms:W3CDTF">2010-09-15T11:57:00Z</dcterms:modified>
  <cp:revision>2</cp:revision>
  <dc:subject/>
  <dc:title>Vediamo ora di descrivere i mezzi trasmessivi</dc:title>
</cp:coreProperties>
</file>