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ULTIPLEXING</w:t>
      </w:r>
    </w:p>
    <w:p>
      <w:pPr>
        <w:pStyle w:val="Normal"/>
        <w:jc w:val="both"/>
        <w:rPr>
          <w:b/>
          <w:b/>
          <w:sz w:val="32"/>
          <w:szCs w:val="32"/>
        </w:rPr>
      </w:pPr>
      <w:r>
        <w:rPr>
          <w:b/>
          <w:sz w:val="32"/>
          <w:szCs w:val="32"/>
        </w:rPr>
      </w:r>
    </w:p>
    <w:p>
      <w:pPr>
        <w:pStyle w:val="Normal"/>
        <w:jc w:val="both"/>
        <w:rPr/>
      </w:pPr>
      <w:r>
        <w:rPr/>
        <w:t>Sebbene nelle applicazione reali, i collegamenti tra i dispositivi hanno una banda passante più larga di quella che i dispositivi necessitano per comunicare, questo induce allora ad introdurre tecniche per consentire di condividere il canale utilizzato per la comunicazione, in modo da potere condividere questo canale tra più dispositivi simultaneamente. Possiamo pensare di aumentare il numero di dispositivi che possono comunicare, sostanzialmente in due modi: aggiungendo linee, oppure aumentando la banda del canale. Attualmente grazie all’introduzione dei mezzi di trasmissione che offrono una larga banda, è possibile utilizzare collegamenti come le fibre ottiche o le microonde in modo da accomodare più canali su di uno unico. Se la larghezza di banda del canale è maggiore di quella necessaria, si ha uno spreco di banda. La larghezza di banda è la risorsa più importante nelle telecomunicazioni. Nei sistemi multiplexati, n linee condividono la larghezza di banda di un solo collegamento. Le linee utilizzando un MUX multiplexer per consentire di convogliare più linee su una sola (molti a uno) e successivamente, mediante l’utilizzo di un demultiplexer, vengono scomposte e ricostruite le linee originali (uno a molti). Conveniamo ad utilizzare la parola collegamento per intendere un percorso fisico. Conveniamo ad utilizzare la parola canale per indicare la porzione di collegamento di una linea. Possiamo indicare tre tecnologie basilari di multiplexing:</w:t>
      </w:r>
    </w:p>
    <w:p>
      <w:pPr>
        <w:pStyle w:val="Normal"/>
        <w:jc w:val="both"/>
        <w:rPr/>
      </w:pPr>
      <w:r>
        <w:rPr/>
      </w:r>
    </w:p>
    <w:p>
      <w:pPr>
        <w:pStyle w:val="Normal"/>
        <w:numPr>
          <w:ilvl w:val="0"/>
          <w:numId w:val="1"/>
        </w:numPr>
        <w:jc w:val="both"/>
        <w:rPr/>
      </w:pPr>
      <w:r>
        <w:rPr/>
        <w:t>divisione di frequenza FDM</w:t>
      </w:r>
    </w:p>
    <w:p>
      <w:pPr>
        <w:pStyle w:val="Normal"/>
        <w:numPr>
          <w:ilvl w:val="0"/>
          <w:numId w:val="1"/>
        </w:numPr>
        <w:jc w:val="both"/>
        <w:rPr/>
      </w:pPr>
      <w:r>
        <w:rPr/>
        <w:t>divisione per lunghezza d’onda WDM</w:t>
      </w:r>
    </w:p>
    <w:p>
      <w:pPr>
        <w:pStyle w:val="Normal"/>
        <w:numPr>
          <w:ilvl w:val="0"/>
          <w:numId w:val="1"/>
        </w:numPr>
        <w:jc w:val="both"/>
        <w:rPr/>
      </w:pPr>
      <w:r>
        <w:rPr/>
        <w:t>divisione di tempo TDM</w:t>
      </w:r>
    </w:p>
    <w:p>
      <w:pPr>
        <w:pStyle w:val="Normal"/>
        <w:jc w:val="both"/>
        <w:rPr/>
      </w:pPr>
      <w:r>
        <w:rPr/>
      </w:r>
    </w:p>
    <w:p>
      <w:pPr>
        <w:pStyle w:val="Normal"/>
        <w:jc w:val="both"/>
        <w:rPr/>
      </w:pPr>
      <w:r>
        <w:rPr/>
        <w:t>Possiamo dire che le prime due sono tecniche utilizzate per segnali analogici, mentre l’ultima è utilizzata per segnali digitali</w:t>
      </w:r>
    </w:p>
    <w:p>
      <w:pPr>
        <w:pStyle w:val="Normal"/>
        <w:jc w:val="both"/>
        <w:rPr/>
      </w:pPr>
      <w:r>
        <w:rPr/>
      </w:r>
    </w:p>
    <w:p>
      <w:pPr>
        <w:pStyle w:val="Normal"/>
        <w:jc w:val="center"/>
        <w:rPr>
          <w:b/>
          <w:b/>
        </w:rPr>
      </w:pPr>
      <w:r>
        <w:rPr>
          <w:b/>
        </w:rPr>
        <w:t>FDM Frequency division Multiplexing</w:t>
      </w:r>
    </w:p>
    <w:p>
      <w:pPr>
        <w:pStyle w:val="Normal"/>
        <w:jc w:val="both"/>
        <w:rPr>
          <w:b/>
          <w:b/>
        </w:rPr>
      </w:pPr>
      <w:r>
        <w:rPr>
          <w:b/>
        </w:rPr>
      </w:r>
    </w:p>
    <w:p>
      <w:pPr>
        <w:pStyle w:val="Normal"/>
        <w:jc w:val="both"/>
        <w:rPr/>
      </w:pPr>
      <w:r>
        <w:rPr/>
        <w:t>E’ una tecnica che può essere utilizzata la larghezza di banda del canale in Hertz è superiore della somma dei canali della banda dei segnali che si vogliono trasmettere. L’approccio di base consente di modulare i segnali che si desidera trasmettere con portanti di frequenza differente. I segnali così generati, vengono trasmessi su un solo collegamento. Solitamente i vari canali che vengono multiplexati, sono separati da una banda di guardia, per evitare la sovrapposizione degli stessi. Questa tecnica è utilizzata per eseguire il Multiplexing su segnali analogici.</w:t>
      </w:r>
    </w:p>
    <w:p>
      <w:pPr>
        <w:pStyle w:val="Normal"/>
        <w:jc w:val="both"/>
        <w:rPr/>
      </w:pPr>
      <w:r>
        <w:rPr/>
      </w:r>
    </w:p>
    <w:p>
      <w:pPr>
        <w:pStyle w:val="Normal"/>
        <w:jc w:val="center"/>
        <w:rPr>
          <w:b/>
          <w:b/>
        </w:rPr>
      </w:pPr>
      <w:r>
        <w:rPr>
          <w:b/>
        </w:rPr>
        <w:t>WDM Wavelenght Division Multiplexing</w:t>
      </w:r>
    </w:p>
    <w:p>
      <w:pPr>
        <w:pStyle w:val="Normal"/>
        <w:jc w:val="both"/>
        <w:rPr>
          <w:b/>
          <w:b/>
        </w:rPr>
      </w:pPr>
      <w:r>
        <w:rPr>
          <w:b/>
        </w:rPr>
      </w:r>
    </w:p>
    <w:p>
      <w:pPr>
        <w:pStyle w:val="Normal"/>
        <w:jc w:val="both"/>
        <w:rPr/>
      </w:pPr>
      <w:r>
        <w:rPr/>
        <w:t xml:space="preserve">E’ stata implementata per utilizzare l’alto data rate delle fibre ottiche. WDM è concettualmente lo stesso dell’ FDM, eccetto il fatto che l’operazione di multiplexing e di demultiplexing comprende la trasmissione di segnali ottici su canali in fibra ottica. Questa tecnica sebbene complessa si basa sull’utilizzo di un prisma sia per le operazioni di MULTIPLEXING sia per quelle di DEMULTIPLEXING. </w:t>
      </w:r>
    </w:p>
    <w:p>
      <w:pPr>
        <w:pStyle w:val="Normal"/>
        <w:jc w:val="both"/>
        <w:rPr/>
      </w:pPr>
      <w:r>
        <w:rPr/>
      </w:r>
    </w:p>
    <w:p>
      <w:pPr>
        <w:pStyle w:val="Normal"/>
        <w:jc w:val="center"/>
        <w:rPr>
          <w:b/>
          <w:b/>
        </w:rPr>
      </w:pPr>
      <w:r>
        <w:rPr>
          <w:b/>
        </w:rPr>
        <w:t>TDM Time division Multiplexing</w:t>
        <w:br/>
      </w:r>
    </w:p>
    <w:p>
      <w:pPr>
        <w:pStyle w:val="Normal"/>
        <w:jc w:val="both"/>
        <w:rPr/>
      </w:pPr>
      <w:r>
        <w:rPr/>
        <w:t>Questo è un processo digitale che consente a diverse connessioni di condividere un collegamento a larga banda. Invece che condividere una parte della larghezza di banda, mediante questa tecnica, vengono condiviso il tempo di trasmissione per i vari canali. In questa tipologia di MULTIPLEXING ciascuna connessioni in input viene suddivisa in unità di timeslot. I timeslot, vengono raggruppati in frame. Un frame è un ciclo completo di timeslot.</w:t>
      </w:r>
    </w:p>
    <w:p>
      <w:pPr>
        <w:pStyle w:val="Normal"/>
        <w:jc w:val="center"/>
        <w:rPr/>
      </w:pPr>
      <w:r>
        <w:rPr/>
        <w:br/>
      </w:r>
      <w:r>
        <w:rPr>
          <w:b/>
        </w:rPr>
        <w:t>SWITCHING</w:t>
      </w:r>
    </w:p>
    <w:p>
      <w:pPr>
        <w:pStyle w:val="Normal"/>
        <w:jc w:val="center"/>
        <w:rPr>
          <w:b/>
          <w:b/>
        </w:rPr>
      </w:pPr>
      <w:r>
        <w:rPr>
          <w:b/>
        </w:rPr>
      </w:r>
    </w:p>
    <w:p>
      <w:pPr>
        <w:pStyle w:val="Normal"/>
        <w:jc w:val="both"/>
        <w:rPr/>
      </w:pPr>
      <w:r>
        <w:rPr/>
        <w:t xml:space="preserve">Possiamo interpretare una rete come un insiemi di dispositivi interconnessi tra loro. Siccome potrebbero essere presenti molti dispositivi, abbiamo il problema di riuscire a collegare tali dispositivi due a due, affinché le comunicazioni tra essi risultino possibili. La connessione individuale tra coppie di dispositivi definita come </w:t>
      </w:r>
      <w:r>
        <w:rPr>
          <w:b/>
        </w:rPr>
        <w:t>POINT-to-POINT COMMUNICATION</w:t>
      </w:r>
      <w:r>
        <w:rPr/>
        <w:t xml:space="preserve"> risulta utile per diversi motivi: throughput flessibile, sincronizzazione limitata tra i dispositivi, offre una buona sicurezza e privacy. Al fine di raggiungere questo obbiettivo, una prima soluzione, potrebbe essere quella di creare connessioni punto a punto tra i vari dispositivi, oppure quella di creare una connessione tra tutti i dispositivi ed un unico dispositivo centrale (collegamento a stella.). Questi metodi, seppure funzionati, non vengono utilizzati nella pratica, non sono realizzabili, danno luogo ad una soluzione antieconomica per il numero di collegamenti da realizzare, soprattutto in una rete di grandi dimensioni, inoltre la maggior parte di questi collegamenti, risulterebbe non attiva per la maggior parte del tempo. I maggiori problemi si verificano nell’installazione di collegamenti e nel mantenimento di essi. Altra tipologia di connessione è quella a bus, ma anche questa non viene utilizzata in quanto la distanza tra i dispositivi cresce molto al crescere del numero di dispositivi.</w:t>
      </w:r>
    </w:p>
    <w:p>
      <w:pPr>
        <w:pStyle w:val="Normal"/>
        <w:jc w:val="both"/>
        <w:rPr/>
      </w:pPr>
      <w:r>
        <w:rPr/>
      </w:r>
    </w:p>
    <w:p>
      <w:pPr>
        <w:pStyle w:val="Normal"/>
        <w:jc w:val="both"/>
        <w:rPr/>
      </w:pPr>
      <w:r>
        <w:rPr/>
        <w:t>La soluzione maggiormente utilizzata è quella degli switch. Una rete switched consiste in una serie di nodi intercomunicanti chiamati switch. Gli switch sono dispositivi capaci di creare connessioni temporanee tra due o più dispositivi collegati allo switch. Nelle reti switched alcuni di questi nodi sono collegati al sistema finale (computer o telefoni per esempio) altri sono collegati ai router,</w:t>
      </w:r>
    </w:p>
    <w:p>
      <w:pPr>
        <w:pStyle w:val="Normal"/>
        <w:jc w:val="both"/>
        <w:rPr/>
      </w:pPr>
      <w:r>
        <w:rPr/>
        <w:t>Nella tradizione esistono principalmente tre diverse tipologie di switch:</w:t>
      </w:r>
    </w:p>
    <w:p>
      <w:pPr>
        <w:pStyle w:val="Normal"/>
        <w:jc w:val="both"/>
        <w:rPr/>
      </w:pPr>
      <w:r>
        <w:rPr/>
      </w:r>
    </w:p>
    <w:p>
      <w:pPr>
        <w:pStyle w:val="Normal"/>
        <w:numPr>
          <w:ilvl w:val="0"/>
          <w:numId w:val="2"/>
        </w:numPr>
        <w:jc w:val="both"/>
        <w:rPr/>
      </w:pPr>
      <w:r>
        <w:rPr/>
        <w:t>circuit switching</w:t>
      </w:r>
    </w:p>
    <w:p>
      <w:pPr>
        <w:pStyle w:val="Normal"/>
        <w:numPr>
          <w:ilvl w:val="0"/>
          <w:numId w:val="2"/>
        </w:numPr>
        <w:jc w:val="both"/>
        <w:rPr/>
      </w:pPr>
      <w:r>
        <w:rPr/>
        <w:t>packet  switching</w:t>
      </w:r>
    </w:p>
    <w:p>
      <w:pPr>
        <w:pStyle w:val="Normal"/>
        <w:numPr>
          <w:ilvl w:val="0"/>
          <w:numId w:val="2"/>
        </w:numPr>
        <w:jc w:val="both"/>
        <w:rPr/>
      </w:pPr>
      <w:r>
        <w:rPr/>
        <w:t>message switching</w:t>
      </w:r>
    </w:p>
    <w:p>
      <w:pPr>
        <w:pStyle w:val="Normal"/>
        <w:jc w:val="both"/>
        <w:rPr/>
      </w:pPr>
      <w:r>
        <w:rPr/>
      </w:r>
    </w:p>
    <w:p>
      <w:pPr>
        <w:pStyle w:val="Normal"/>
        <w:jc w:val="both"/>
        <w:rPr/>
      </w:pPr>
      <w:r>
        <w:rPr/>
        <w:t>I primi due sono comunemente utilizzati nelle attuali tecnologie, l’ultimo non viene più utilizzato.</w:t>
      </w:r>
    </w:p>
    <w:p>
      <w:pPr>
        <w:pStyle w:val="Normal"/>
        <w:jc w:val="both"/>
        <w:rPr/>
      </w:pPr>
      <w:r>
        <w:rPr/>
      </w:r>
    </w:p>
    <w:p>
      <w:pPr>
        <w:pStyle w:val="Normal"/>
        <w:jc w:val="center"/>
        <w:rPr>
          <w:b/>
          <w:b/>
        </w:rPr>
      </w:pPr>
      <w:r>
        <w:rPr>
          <w:b/>
        </w:rPr>
        <w:t>CIRCUITO SWITCHING</w:t>
      </w:r>
    </w:p>
    <w:p>
      <w:pPr>
        <w:pStyle w:val="Normal"/>
        <w:jc w:val="center"/>
        <w:rPr>
          <w:b/>
          <w:b/>
        </w:rPr>
      </w:pPr>
      <w:r>
        <w:rPr>
          <w:b/>
        </w:rPr>
      </w:r>
    </w:p>
    <w:p>
      <w:pPr>
        <w:pStyle w:val="Normal"/>
        <w:jc w:val="both"/>
        <w:rPr/>
      </w:pPr>
      <w:r>
        <w:rPr/>
        <w:t>Una rete a commutazione di circuito consiste in una serie di switches connessi attraverso un collegamento fisico, la connessione tra le stazioni è un percorso dedicato costituito da uno o più collegamenti. Comunque ciascuna connessione utilizza uno o più canali dedicati per ciascun collegamento. Ciascun collegamento è normalmente diviso in n canali che utilizzano FDM o TDM come descritto in precedenza. Quando due dispositivi supponiamo A e M collegati a switch differenti voglio comunicare, devono dapprima richiedere una connessione che deve essere accettata da tutti gli switch e dai dispositivi stessi; tale operazione è chiamata setup. In questo modo viene riservato un canale su ciascun collegamento e viene costituito un percorso diretto tra i due dispositivi. Una volta che questo percorso dedicato è stato costituito, la comunicazione può avere inizio. Una volta che la comunicazione è stata completata, questo collegamento viene annullato. Si può vedere che le reti a commutazione di circuito, richiedono principalmente tre fasi: setup, trasferimento di dati, e annullamento del collegamento. Per la fase di setup, occorre poter indirizzare in modo univoco i due dispositivi (IP oppure numero di telefono).</w:t>
      </w:r>
    </w:p>
    <w:p>
      <w:pPr>
        <w:pStyle w:val="Normal"/>
        <w:jc w:val="both"/>
        <w:rPr/>
      </w:pPr>
      <w:r>
        <w:rPr/>
      </w:r>
    </w:p>
    <w:p>
      <w:pPr>
        <w:pStyle w:val="Normal"/>
        <w:jc w:val="both"/>
        <w:rPr/>
      </w:pPr>
      <w:r>
        <w:rPr/>
        <w:t>Si può contestare l’efficienza di questa tipologia per diverse motivazioni. La principale comunque risulta essere quella che siccome le risorse sono allocate a due o più periferiche, fino a che queste non le rilasciano altre periferiche ne vengono private. Nelle reti telefoniche per esempio si può pensare che le risorse vengano mantenute fino a che la conversazione non è terminata, nelle reti di calcolatori, potrebbe verificarsi che le risorse vengano mantenute sebbene nessuno le stia utilizzando. Per quanto riguarda il ritardo in questa tipologia di rete questo rappresenta un punto a favore, in quanto siccome le risorse sono dedicate non vi è attesa per la disponibilità delle risorse, l’unico ritardo si ha nelle fase di creazione della connessione dove deve avvenire uno scambio di informazioni tra i due dispositivi prima di creare la connessione permanente ed in fase di annullamento di questa.</w:t>
      </w:r>
    </w:p>
    <w:p>
      <w:pPr>
        <w:pStyle w:val="Normal"/>
        <w:jc w:val="both"/>
        <w:rPr/>
      </w:pPr>
      <w:r>
        <w:rPr/>
      </w:r>
    </w:p>
    <w:p>
      <w:pPr>
        <w:pStyle w:val="Normal"/>
        <w:jc w:val="both"/>
        <w:rPr/>
      </w:pPr>
      <w:r>
        <w:rPr/>
        <w:t>Il canale viene dunque condiviso tra varie periferiche, le quali devono essere coordinate per poter prenotare ed utilizzare questo canale. La coordinazione e la comunicazione dipende dalla distanza. Il canale condiviso è influenzato dalla distanza.</w:t>
      </w:r>
    </w:p>
    <w:p>
      <w:pPr>
        <w:pStyle w:val="Normal"/>
        <w:jc w:val="both"/>
        <w:rPr/>
      </w:pPr>
      <w:r>
        <w:rPr/>
      </w:r>
    </w:p>
    <w:p>
      <w:pPr>
        <w:pStyle w:val="Normal"/>
        <w:jc w:val="both"/>
        <w:rPr/>
      </w:pPr>
      <w:r>
        <w:rPr/>
      </w:r>
    </w:p>
    <w:p>
      <w:pPr>
        <w:pStyle w:val="Normal"/>
        <w:jc w:val="center"/>
        <w:rPr>
          <w:b/>
          <w:b/>
        </w:rPr>
      </w:pPr>
      <w:r>
        <w:rPr>
          <w:b/>
        </w:rPr>
        <w:t>PACKET SWITCHING</w:t>
        <w:br/>
      </w:r>
    </w:p>
    <w:p>
      <w:pPr>
        <w:pStyle w:val="Normal"/>
        <w:jc w:val="both"/>
        <w:rPr>
          <w:b/>
          <w:b/>
        </w:rPr>
      </w:pPr>
      <w:r>
        <w:rPr>
          <w:b/>
        </w:rPr>
      </w:r>
    </w:p>
    <w:p>
      <w:pPr>
        <w:pStyle w:val="Normal"/>
        <w:jc w:val="both"/>
        <w:rPr/>
      </w:pPr>
      <w:r>
        <w:rPr/>
        <w:t>Nelle comunicazioni dati, abbiamo necessità di spedire un messaggio da un sistema verso un altro. Se il messaggio deve transitare attraverso una rete a commutazione di pacchetto, occorre che questo sia diviso in più pacchetti di dimensioni fisse (ma queste potrebbero essere variabili, il pacchetto potrebbe durante il tragitto, venire spezzato in pacchetti di dimensioni più piccole, per esigenze di transito su reti che impongono una dimensione più piccola dei pacchetti). Le dimensioni del pacchetto sono determinate dalla particolare rete che si sta utilizzando e dal protocollo utilizzato. Nelle rete a commutazione di pacchetto, non ci sono risorse allocate per i pacchetti, con questo si intende che non viene riservata o mantenuta larghezza di banda sul collegamento e non vi sono nemmeno porzioni di tempo riservate al pacchetto che questo deve rispettare. Le risorse vengono allocate e distribuite a richiesta, si utilizza, come tecnica di base la tecnica che il primo a chiedere è il primo ad essere servito. Quando uno switch riceve un pacchetto non importa chi è la sorgente o la destinazione, il pacchetto attende finché tutti i pacchetti prima di lui sono stati processati. Il problema è che mancando meccanismi per gestire prenotazioni potrebbe verificarsi che i pacchetti debbano attendere. In questa tipologia di reti ciascun pacchetto viene trattato indipendentemente dagli altri sebbene il pacchetto stesso sia parte di una trasmissione multipacchetto, la rete tratta ugualmente come se esistesse da solo. Nei pacchetti questo approccio è definito come datagramma.</w:t>
      </w:r>
    </w:p>
    <w:p>
      <w:pPr>
        <w:pStyle w:val="Normal"/>
        <w:jc w:val="both"/>
        <w:rPr/>
      </w:pPr>
      <w:r>
        <w:rPr/>
      </w:r>
    </w:p>
    <w:p>
      <w:pPr>
        <w:pStyle w:val="Normal"/>
        <w:jc w:val="center"/>
        <w:rPr>
          <w:b/>
          <w:b/>
        </w:rPr>
      </w:pPr>
      <w:r>
        <w:rPr>
          <w:b/>
        </w:rPr>
        <w:t>FRAMING</w:t>
      </w:r>
    </w:p>
    <w:p>
      <w:pPr>
        <w:pStyle w:val="Normal"/>
        <w:jc w:val="center"/>
        <w:rPr>
          <w:b/>
          <w:b/>
          <w:u w:val="single"/>
        </w:rPr>
      </w:pPr>
      <w:r>
        <w:rPr>
          <w:b/>
          <w:u w:val="single"/>
        </w:rPr>
      </w:r>
    </w:p>
    <w:p>
      <w:pPr>
        <w:pStyle w:val="Normal"/>
        <w:jc w:val="both"/>
        <w:rPr/>
      </w:pPr>
      <w:r>
        <w:rPr/>
        <w:t>La trasmissione sul percorso fisico intende spostare i bit sotto forma di segnale alla sorgente alla destinazione. Il livello fisico fornisce solitamente bit di sincronizzazione al fine di assicurare che il mittente ed il destinatario utilizzino la stessa durata dei bit e timing. Il data link layer, d’altro canto presuppone di suddividere i bit in frame in modo da poter distinguere ciascun frame dall’altro. Possiamo supporre il servizio postale come un tipo di framing. Il semplice fato di inserire la lettera nella busta costituisce un framming. La busta serve per dividere il contenuto cioè per dividere un pezzo di informazioni dalle altre. Si possono valutare differenti alternative per quanto riguarda le dimensioni del frame. Si possono utilizzare frame a larghezza fissa oppure frame a larghezza variabile. Questa scelta dipende da varie fattori come la tipologia di rete e la qualità delle connessioni. Si potrebbe pensare di volere inglobare l’intero contenuto in un unico frame, ma questo risulterebbe sconveniente in quanto nell’ipotesi di un errore di trasmissione sarebbe necessario ritrasmettere per intero l’intero frame, che essendo molto grande potrebbe causare un intasamento della rete. Occorre adottare tecniche per dividere i frame dagli altri, si può pensare che questi viaggino accodati nei vari collegamenti una tecnica utilizzata è quella di specificare un flag che contiene una stringa conosciuta sia dal trasmettitore che dal ricevitore al fine di interpretare l'inizio e fine dei flag, occorre prestare particolare attenzione a non includere tale stringa nella trasmissione, pensa la perdita di significato del messaggio trasmesso. Si può vedere il frame come diviso in due parti la parte di header cioè intestazione che include mittente, destinatario ed altre tipologie di informazioni e la parte di Payload che contiene i dati che devono essere trasmessi.</w:t>
      </w:r>
    </w:p>
    <w:p>
      <w:pPr>
        <w:pStyle w:val="Normal"/>
        <w:jc w:val="both"/>
        <w:rPr/>
      </w:pPr>
      <w:r>
        <w:rPr/>
      </w:r>
    </w:p>
    <w:p>
      <w:pPr>
        <w:pStyle w:val="Normal"/>
        <w:jc w:val="center"/>
        <w:rPr>
          <w:b/>
          <w:b/>
        </w:rPr>
      </w:pPr>
      <w:r>
        <w:rPr>
          <w:b/>
        </w:rPr>
        <w:t>PROTOCOLLO</w:t>
      </w:r>
    </w:p>
    <w:p>
      <w:pPr>
        <w:pStyle w:val="Normal"/>
        <w:jc w:val="center"/>
        <w:rPr>
          <w:b/>
          <w:b/>
        </w:rPr>
      </w:pPr>
      <w:r>
        <w:rPr>
          <w:b/>
        </w:rPr>
      </w:r>
    </w:p>
    <w:p>
      <w:pPr>
        <w:pStyle w:val="Normal"/>
        <w:jc w:val="both"/>
        <w:rPr/>
      </w:pPr>
      <w:r>
        <w:rPr/>
        <w:t>Protocollo è utilizzato come sinonimo per intendere un insieme di regole. In una rete di calcolatori, le comunicazioni tra le diverse entità possono coinvolgere sistemi differenti. Una entità è qualcosa capace di inviare e ricevere informazioni. Comunque è scontato che due entità non possono scambiarsi informazioni a caso, ma devono sottostare ad un insieme di regole precedentemente definite e ben concordate. Il protocollo fornisce informazioni su chi deve dialogare quando ed in che modo eseguire questa comunicazione. Gli elementi chiave per il protocollo sono sintassi, semantica e le tempistiche. Con sintassi si fa riferimento alla struttura o al formato dei dati intendendo l’ordine con cui questi vengono rappresentati. Per esempio un semplice protocollo potrebbe aspettarsi i primi 8 bit per l’indirizzo del mittente, i secondi 8 bit per l’indirizzo del destinatario ed il resto per il contenuto del messaggio stesso. Con la parola semantica, si fa riferimento a ciascuna sezione dei bits, come questi devono essere interpretati e quali azioni devono essere intraprese a seguito della loro interpretazione. Il termine tempistica fa riferimento a due caratteristiche: quando i dati devono essere trasmessi e a quale velocità. Possiamo valutare alcune considerazioni che inducono ad adottare l’utilizzo di un protocollo. In una rete di computer che può essere più o meno ampia si possono verificare problematiche di vario genere che devono essere identificate e risolte, per esempio la corruzione o la distruzione di bit, la perdita parziale o intera di pacchetti, pacchetti duplicati, pacchetti consegnati fuori servizio. In aggiunta occorre potere gestire situazioni come aggiunta di dispositivi su una rete, installazione di una applicazione su una o più postazioni che necessitano di comunicare come altre applicazioni presenti sulla sessa postazione o su postazioni differenti. Tutte queste considerazioni inducono l’adozione di una serie di regole che devono essere condivise e rispettate da tutti i partecipanti alla rete al fine di riuscire a comunicare. I protocolli vengono applicati per molteplici e svariate situazioni tra le principali possiamo riportare:</w:t>
      </w:r>
    </w:p>
    <w:p>
      <w:pPr>
        <w:pStyle w:val="Normal"/>
        <w:jc w:val="both"/>
        <w:rPr/>
      </w:pPr>
      <w:r>
        <w:rPr/>
        <w:t>livello fisico di trasmissione, tecniche di encoding, comunicazioni tra reti differenti, garantire affidabilità. I protocolli possono essere diversificati a seconda dell’ambito di impiego, si rende pertanto necessario offrire la possibilità tra protocolli differenti di comunicare e lavorare insieme. Ciascun protocollo può essere visto come risolutore di problematiche relative all’area dove è applicato. I protocolli sono costituti in strati, ciascuno strato offre servizi allo strato superiore ed utilizza servizi delle strato inferiore. I dati in uscita ed in ingresso devono attraversare i moduli e dunque passano da un modulo all’altro. I vari moduli aggiungono o rimuovono informazioni al messaggio passante secondo le necessità.</w:t>
      </w:r>
    </w:p>
    <w:p>
      <w:pPr>
        <w:pStyle w:val="Normal"/>
        <w:jc w:val="both"/>
        <w:rPr/>
      </w:pPr>
      <w:r>
        <w:rPr/>
      </w:r>
    </w:p>
    <w:p>
      <w:pPr>
        <w:pStyle w:val="Normal"/>
        <w:jc w:val="center"/>
        <w:rPr>
          <w:b/>
          <w:b/>
        </w:rPr>
      </w:pPr>
      <w:r>
        <w:rPr>
          <w:b/>
        </w:rPr>
        <w:t>MODELLO OSI</w:t>
      </w:r>
    </w:p>
    <w:p>
      <w:pPr>
        <w:pStyle w:val="Normal"/>
        <w:jc w:val="center"/>
        <w:rPr>
          <w:b/>
          <w:b/>
          <w:u w:val="single"/>
        </w:rPr>
      </w:pPr>
      <w:r>
        <w:rPr>
          <w:b/>
          <w:u w:val="single"/>
        </w:rPr>
      </w:r>
    </w:p>
    <w:p>
      <w:pPr>
        <w:pStyle w:val="Normal"/>
        <w:jc w:val="both"/>
        <w:rPr/>
      </w:pPr>
      <w:r>
        <w:rPr/>
        <w:t>Il modello OSI nasce con l’intento di facilitare le comunicazioni tra dispositivi differenti indipendentemente dalla loro tipologia e dalle loro caratteristiche. Si pone l’obbiettivo di astrarre le comunicazioni dal particolare tipo di Hardware utilizzato o dal software installato. Si può interpretare il modello OSI come un framework costituito da strati per disegnare una sistema di reti che consente la comunicazione tra le varie tipologie di calcolatori. Una conoscenza delle parti fondamentali della architettura OSI consente una base solida per esplorare le comunicazioni di dati. Il modello OSI definisce 7 layers ordinati e sovrapposti.</w:t>
      </w:r>
    </w:p>
    <w:p>
      <w:pPr>
        <w:pStyle w:val="Normal"/>
        <w:jc w:val="both"/>
        <w:rPr/>
      </w:pPr>
      <w:r>
        <w:rPr/>
      </w:r>
    </w:p>
    <w:p>
      <w:pPr>
        <w:pStyle w:val="Normal"/>
        <w:jc w:val="both"/>
        <w:rPr/>
      </w:pPr>
      <w:r>
        <w:rPr/>
      </w:r>
    </w:p>
    <w:p>
      <w:pPr>
        <w:pStyle w:val="Normal"/>
        <w:jc w:val="both"/>
        <w:rPr/>
      </w:pPr>
      <w:r>
        <w:rPr/>
        <w:t>Possiamo definire il comportamento dei layer come segue:</w:t>
      </w:r>
    </w:p>
    <w:p>
      <w:pPr>
        <w:pStyle w:val="Normal"/>
        <w:jc w:val="both"/>
        <w:rPr/>
      </w:pPr>
      <w:r>
        <w:rPr/>
      </w:r>
    </w:p>
    <w:p>
      <w:pPr>
        <w:pStyle w:val="Normal"/>
        <w:jc w:val="both"/>
        <w:rPr/>
      </w:pPr>
      <w:r>
        <w:rPr>
          <w:u w:val="single"/>
        </w:rPr>
        <w:t>Phisical Layer</w:t>
      </w:r>
      <w:r>
        <w:rPr/>
        <w:t>: coordina le funzionalità richieste per portare il flusso di bit sul collegamento fisico. Definisce il comportamento da tenere sul mezzo trasmissivo come la codifica dei bit, le caratteristiche elettriche o ottiche che devono essere rispettate, la configurazione dei pin, connettori e altri componenti hardware.</w:t>
      </w:r>
    </w:p>
    <w:p>
      <w:pPr>
        <w:pStyle w:val="Normal"/>
        <w:jc w:val="both"/>
        <w:rPr/>
      </w:pPr>
      <w:r>
        <w:rPr/>
      </w:r>
    </w:p>
    <w:p>
      <w:pPr>
        <w:pStyle w:val="Normal"/>
        <w:jc w:val="both"/>
        <w:rPr/>
      </w:pPr>
      <w:r>
        <w:rPr>
          <w:u w:val="single"/>
        </w:rPr>
        <w:t>Data Link</w:t>
      </w:r>
      <w:r>
        <w:rPr/>
        <w:t>: questo si occupa di astrarre il Phisical Lyer rendendolo trasparente ai layer sovrastanti, rendendo questo privo di errori. Consente il trasferimento di dati tra due o più entità collegate da uno stesso collegamento e stanti su una stessa rete.</w:t>
      </w:r>
    </w:p>
    <w:p>
      <w:pPr>
        <w:pStyle w:val="Normal"/>
        <w:jc w:val="both"/>
        <w:rPr/>
      </w:pPr>
      <w:r>
        <w:rPr/>
      </w:r>
    </w:p>
    <w:p>
      <w:pPr>
        <w:pStyle w:val="Normal"/>
        <w:jc w:val="both"/>
        <w:rPr/>
      </w:pPr>
      <w:r>
        <w:rPr>
          <w:u w:val="single"/>
        </w:rPr>
        <w:t>Network Layer</w:t>
      </w:r>
      <w:r>
        <w:rPr/>
        <w:t>: gestisce il trasferimento dei dati tra reti differenti. Abbiamo visto che il data Data Link Layer si occupa della consegna dei pacchetti su una stessa rete, così il Network Layer assicura che ciascun pacchetto si muova dall’origine alla destinazione.</w:t>
      </w:r>
    </w:p>
    <w:p>
      <w:pPr>
        <w:pStyle w:val="Normal"/>
        <w:jc w:val="both"/>
        <w:rPr/>
      </w:pPr>
      <w:r>
        <w:rPr/>
      </w:r>
    </w:p>
    <w:p>
      <w:pPr>
        <w:pStyle w:val="Normal"/>
        <w:jc w:val="both"/>
        <w:rPr/>
      </w:pPr>
      <w:r>
        <w:rPr>
          <w:u w:val="single"/>
        </w:rPr>
        <w:t>Transport Layer</w:t>
      </w:r>
      <w:r>
        <w:rPr/>
        <w:t>: è responsabile del process to process delivery dell'intero messaggio. Un processo è una applicazione che funziona su un host.</w:t>
      </w:r>
    </w:p>
    <w:p>
      <w:pPr>
        <w:pStyle w:val="Normal"/>
        <w:jc w:val="both"/>
        <w:rPr/>
      </w:pPr>
      <w:r>
        <w:rPr/>
      </w:r>
    </w:p>
    <w:p>
      <w:pPr>
        <w:pStyle w:val="Normal"/>
        <w:jc w:val="both"/>
        <w:rPr/>
      </w:pPr>
      <w:r>
        <w:rPr>
          <w:u w:val="single"/>
        </w:rPr>
        <w:t>Session Layer</w:t>
      </w:r>
      <w:r>
        <w:rPr/>
        <w:t>: è il network dialog controller. Si occupa di stabilire, mantenere e sincronizzare le iterazioni tra i sistemi di comunicazione. Consente ad utenti di macchine differenti di stabilire sessioni tra loro.</w:t>
      </w:r>
    </w:p>
    <w:p>
      <w:pPr>
        <w:pStyle w:val="Normal"/>
        <w:jc w:val="both"/>
        <w:rPr/>
      </w:pPr>
      <w:r>
        <w:rPr/>
      </w:r>
    </w:p>
    <w:p>
      <w:pPr>
        <w:pStyle w:val="Normal"/>
        <w:jc w:val="both"/>
        <w:rPr/>
      </w:pPr>
      <w:r>
        <w:rPr>
          <w:u w:val="single"/>
        </w:rPr>
        <w:t>Presentation Layer</w:t>
      </w:r>
      <w:r>
        <w:rPr/>
        <w:t>: si occupa della gestione della sintassi e della semantica delle informazioni scambiate tra due sistemi. Si occupa di gestire meccanismi di traduzione, encryption e compressione delle informazioni.</w:t>
      </w:r>
    </w:p>
    <w:p>
      <w:pPr>
        <w:pStyle w:val="Normal"/>
        <w:jc w:val="both"/>
        <w:rPr/>
      </w:pPr>
      <w:r>
        <w:rPr/>
      </w:r>
    </w:p>
    <w:p>
      <w:pPr>
        <w:pStyle w:val="Normal"/>
        <w:jc w:val="both"/>
        <w:rPr/>
      </w:pPr>
      <w:r>
        <w:rPr>
          <w:u w:val="single"/>
        </w:rPr>
        <w:t>Application Layer</w:t>
      </w:r>
      <w:r>
        <w:rPr/>
        <w:t>: Fornisce i servizi di rete alle applicazioni ute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2:23:00Z</dcterms:created>
  <dc:creator>Maurizio</dc:creator>
  <dc:description/>
  <dc:language>en-US</dc:language>
  <cp:lastModifiedBy>AudioVideo</cp:lastModifiedBy>
  <dcterms:modified xsi:type="dcterms:W3CDTF">2010-09-15T12:23:00Z</dcterms:modified>
  <cp:revision>2</cp:revision>
  <dc:subject/>
  <dc:title/>
</cp:coreProperties>
</file>