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el mondo reale, in computer sono collegati attraverso differenti tipologie di connessioni. Esistono infatti svariate tecnologie per realizzare reti WAN e LAN. Qualunque sistema che abbraccia una larga organizzazione deve consentire svariate e differenti tecnologie. Per esempio la rete telefonica risulta di grande utilità, in quanto è possibile da qualunque postazione telefonica raggiungerne un'altra. I servizi universali di interconnessione tra computer hanno aumentato l'utilità di ciascun computer. E' chiaro che per riuscire a fornire questo tipo di servizio universale, occorre che le reti, anche basate su standard differenti, siano interconnesse tra loro. L'interconnessione tra le reti, deve dunque occuparsi di fornire collegamento tra queste reti, con questo intendiamo sia collegamento fisico che strumenti di controllo. Occorre anche fornire la possibilità di routine ed instradamento tra i dati necessari per il dialogo tra i processi operanti su reti differenti. Per garantire affidabilità e possibilità di avere statistiche di varia natura e per poter diagnosticare problematiche è necessario anche costituire un servizio di accounting che mantenga traccia dell'utilizzo e dell'impegno delle varie risorse di rete come router, gateway etc. e consenta inoltre di gestire informazioni sullo stato.</w:t>
      </w:r>
    </w:p>
    <w:p>
      <w:pPr>
        <w:pStyle w:val="Normal"/>
        <w:jc w:val="both"/>
        <w:rPr/>
      </w:pPr>
      <w:r>
        <w:rPr/>
        <w:t>Con internet working si intende uno schema per interconnettere multiple reti basate su standard di tecnologie differenti. Al fine di raggiungere questo scopo occorre utilizzare sia strumenti hardware che strumenti software. Sistemi di reti interconnessi vengono chiamati internetwork o internet.</w:t>
      </w:r>
    </w:p>
    <w:p>
      <w:pPr>
        <w:pStyle w:val="Normal"/>
        <w:jc w:val="both"/>
        <w:rPr/>
      </w:pPr>
      <w:r>
        <w:rPr/>
      </w:r>
    </w:p>
    <w:p>
      <w:pPr>
        <w:pStyle w:val="Normal"/>
        <w:jc w:val="both"/>
        <w:rPr/>
      </w:pPr>
      <w:r>
        <w:rPr/>
      </w:r>
    </w:p>
    <w:p>
      <w:pPr>
        <w:pStyle w:val="Normal"/>
        <w:jc w:val="center"/>
        <w:rPr>
          <w:b/>
          <w:b/>
        </w:rPr>
      </w:pPr>
      <w:r>
        <w:rPr>
          <w:b/>
        </w:rPr>
        <w:t>ROUTERS NELL'INTERNETWORKING</w:t>
      </w:r>
    </w:p>
    <w:p>
      <w:pPr>
        <w:pStyle w:val="Normal"/>
        <w:jc w:val="both"/>
        <w:rPr>
          <w:b/>
          <w:b/>
        </w:rPr>
      </w:pPr>
      <w:r>
        <w:rPr>
          <w:b/>
        </w:rPr>
      </w:r>
    </w:p>
    <w:p>
      <w:pPr>
        <w:pStyle w:val="Normal"/>
        <w:jc w:val="both"/>
        <w:rPr/>
      </w:pPr>
      <w:r>
        <w:rPr/>
        <w:t>Una internet è composta da un numero arbitrario di reti interconnesse tra loro utilizzando routers o gateway. Un router è un dispositivo hardware utilizzato per eseguire l'interconnessione di reti. Questo deve presentare alcune caratteristiche tra cui: disporre di una interfaccia su ciascuna rete che si necessita interconnettere, eseguire il forward dei pacchetti tra le reti. Nel caso in cui le reti che si stanno interconnettendo presentano standard differenti, occorre adattare ciascun pacchetto in modo tale che possa transitare in modo lecito sulla rete di destinazione.</w:t>
      </w:r>
    </w:p>
    <w:p>
      <w:pPr>
        <w:pStyle w:val="Normal"/>
        <w:jc w:val="both"/>
        <w:rPr/>
      </w:pPr>
      <w:r>
        <w:rPr/>
      </w:r>
    </w:p>
    <w:p>
      <w:pPr>
        <w:pStyle w:val="Normal"/>
        <w:jc w:val="both"/>
        <w:rPr/>
      </w:pPr>
      <w:r>
        <w:rPr/>
        <w:t>Sarebbe possibile utilizzare un unico router per interconnettere tutte le reti in una organizzazione, ma la maggior parte delle organizzazioni utilizzano più router per raggiungere il risultato. I motivi di questa scelta sono differenti: tra i principali possiamo vedere che un router offre una capacità di connessione limitata e che un solo router non può gestire il traffico dell'intera organizzazione. Siccome la tecnologia di internetworking, è in grado di recuperare un ipotetico router non funzionante modificando l'instradamento dei pacchetti anche in modo dinamico, si vede che utilizzando router multipli viene migliorata l'efficienza e la garanzia di funzionamento dei servizi. Si potrebbe anche valutare un discorso economico. Infatti per raggiungere alcune aree (solitamente le più remote) della rete si potrebbe transitare su linee a pagamento o per accesso o per dati trasmessi, mediante l'utilizzo dei router è possibile configurare i costi di routine in modo da poter scegliere (se consentito dalla infrastruttura di rete) il percorso più economico per una certa tratta.</w:t>
      </w:r>
    </w:p>
    <w:p>
      <w:pPr>
        <w:pStyle w:val="Normal"/>
        <w:jc w:val="both"/>
        <w:rPr/>
      </w:pPr>
      <w:r>
        <w:rPr/>
      </w:r>
    </w:p>
    <w:p>
      <w:pPr>
        <w:pStyle w:val="Normal"/>
        <w:jc w:val="both"/>
        <w:rPr>
          <w:b/>
          <w:b/>
        </w:rPr>
      </w:pPr>
      <w:r>
        <w:rPr>
          <w:b/>
        </w:rPr>
        <w:t>RETE VIRTUALE</w:t>
      </w:r>
    </w:p>
    <w:p>
      <w:pPr>
        <w:pStyle w:val="Normal"/>
        <w:jc w:val="both"/>
        <w:rPr>
          <w:b/>
          <w:b/>
        </w:rPr>
      </w:pPr>
      <w:r>
        <w:rPr>
          <w:b/>
        </w:rPr>
      </w:r>
    </w:p>
    <w:p>
      <w:pPr>
        <w:pStyle w:val="Normal"/>
        <w:jc w:val="both"/>
        <w:rPr/>
      </w:pPr>
      <w:r>
        <w:rPr/>
        <w:t>I software dedicati all'internetworking, consentono di costruire una semplice rete virtuale  da una serie di reti fisiche differenti. Queste utilizzano schema di indirizzamento universale e servizi universali. Tutti i dettagli relativi alla rete fisica, sono nascosti all'utente finale e ai programmi applicativi. Esempi di questi sono reti TCP/IP IPC VINEX AppleTalk</w:t>
      </w:r>
    </w:p>
    <w:p>
      <w:pPr>
        <w:pStyle w:val="Normal"/>
        <w:jc w:val="both"/>
        <w:rPr/>
      </w:pPr>
      <w:r>
        <w:rPr/>
      </w:r>
    </w:p>
    <w:p>
      <w:pPr>
        <w:pStyle w:val="Normal"/>
        <w:jc w:val="both"/>
        <w:rPr>
          <w:b/>
          <w:b/>
        </w:rPr>
      </w:pPr>
      <w:r>
        <w:rPr>
          <w:b/>
        </w:rPr>
        <w:t>PROTOCOLLI PER INTERNETWORKING</w:t>
      </w:r>
    </w:p>
    <w:p>
      <w:pPr>
        <w:pStyle w:val="Normal"/>
        <w:jc w:val="both"/>
        <w:rPr>
          <w:b/>
          <w:b/>
        </w:rPr>
      </w:pPr>
      <w:r>
        <w:rPr>
          <w:b/>
        </w:rPr>
      </w:r>
    </w:p>
    <w:p>
      <w:pPr>
        <w:pStyle w:val="Normal"/>
        <w:jc w:val="both"/>
        <w:rPr/>
      </w:pPr>
      <w:r>
        <w:rPr/>
        <w:t>La suite di protocolli TCP/IP è stata sviluppata in precedenza al modello OSI. Per questo i layer definiti nel protocollo TCP/IP non coincidono perfettamente con quelli riportati nel modello OSI. Anche se il numero di layers non coincide perfettamente con quello del modello OSI analizzando i vari layers si può vedere che sono contenute le stesse informazioni sebbene raggruppate in modo differente. Si può vedere il protocollo TCP/IP come costituito da 5 layers:</w:t>
      </w:r>
    </w:p>
    <w:p>
      <w:pPr>
        <w:pStyle w:val="Normal"/>
        <w:jc w:val="both"/>
        <w:rPr/>
      </w:pPr>
      <w:r>
        <w:rPr/>
      </w:r>
    </w:p>
    <w:tbl>
      <w:tblPr>
        <w:tblW w:w="9874" w:type="dxa"/>
        <w:jc w:val="left"/>
        <w:tblInd w:w="-123" w:type="dxa"/>
        <w:tblLayout w:type="fixed"/>
        <w:tblCellMar>
          <w:top w:w="0" w:type="dxa"/>
          <w:left w:w="108" w:type="dxa"/>
          <w:bottom w:w="0" w:type="dxa"/>
          <w:right w:w="108" w:type="dxa"/>
        </w:tblCellMar>
      </w:tblPr>
      <w:tblGrid>
        <w:gridCol w:w="2268"/>
        <w:gridCol w:w="7606"/>
      </w:tblGrid>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Application</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orrisponde ai layers 6 e 7 del modello ISO, viene utilizzato per la comunicazione tra le applicazioni</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 xml:space="preserve">Transport </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orrisponde al layer 4 del modello ISO e fornisce un affidabile consegna dei dati</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Internet</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efinisce un formato uniforme per l'instradamento tra reti di tipologia differente e regole per l'instradamento dei pacchetti nel router</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Network interface</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orrisponde al layer 2 del modello ISO e definisce il formato per portare i pacchetti nei frames hardware</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Physical</w:t>
            </w:r>
          </w:p>
        </w:tc>
        <w:tc>
          <w:tcPr>
            <w:tcW w:w="7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orrisponde al ISO layer 1 e definisce l'hardware di networking di base</w:t>
            </w:r>
          </w:p>
        </w:tc>
      </w:tr>
    </w:tbl>
    <w:p>
      <w:pPr>
        <w:pStyle w:val="Normal"/>
        <w:jc w:val="both"/>
        <w:rPr/>
      </w:pPr>
      <w:r>
        <w:rPr/>
      </w:r>
    </w:p>
    <w:p>
      <w:pPr>
        <w:pStyle w:val="Normal"/>
        <w:jc w:val="both"/>
        <w:rPr/>
      </w:pPr>
      <w:r>
        <w:rPr/>
        <w:t>I primi quattro layer forniscono standard fisico, interfaccia di rete, internetworking e funzioni di trasporto. Gli ultimi tre layers del modello OSI vengono raggruppati in un unico layer del protocollo TCP/IP detto application layer.</w:t>
      </w:r>
    </w:p>
    <w:p>
      <w:pPr>
        <w:pStyle w:val="Normal"/>
        <w:jc w:val="both"/>
        <w:rPr/>
      </w:pPr>
      <w:r>
        <w:rPr/>
      </w:r>
    </w:p>
    <w:p>
      <w:pPr>
        <w:pStyle w:val="Normal"/>
        <w:jc w:val="both"/>
        <w:rPr/>
      </w:pPr>
      <w:r>
        <w:rPr/>
        <w:t>TCP/IP è un protocollo gerarchico costituito da moduli iterativi ciascuno dei quali fornisce funzionalità specifiche. I moduli non sono necessariamente interdipendenti. Con il termine gerarchico si intende che i livelli alti del protocollo sono supportati da uno o più protocolli a basso livello. Per esempio il layer di trasporto TCP/IP definisce tre differenti protocolli: TCP (trasmission contro protocol) UPD (User Datagram Protocol) SCPT (Stram Control Trasmission Protocol). Nel layer network il protocollo principale definito dal TCP/IP è IP ( Internetworking Protocol ), vi sono altri protocolli che definiscono il trasporto dei dati in questo specifico layer.</w:t>
      </w:r>
    </w:p>
    <w:p>
      <w:pPr>
        <w:pStyle w:val="Normal"/>
        <w:jc w:val="both"/>
        <w:rPr/>
      </w:pPr>
      <w:r>
        <w:rPr/>
      </w:r>
    </w:p>
    <w:p>
      <w:pPr>
        <w:pStyle w:val="Normal"/>
        <w:jc w:val="both"/>
        <w:rPr/>
      </w:pPr>
      <w:r>
        <w:rPr/>
        <w:t>Il protocollo TCP/IP è il protocollo più largamente utilizzato come protocollo di internetworking, è stato il primo protocollo di internetworking, è indipendente dal vendor dell'hardware e dalla piattaforma, è in grado di offrire sia servizi orientati alla connessione che servizi senza connessione. La larga diffusione di tale protocollo, è anche dovuta al fatto che lo sviluppo di Internet è avvenuto in concomitanza dello sviluppo del protocollo.</w:t>
      </w:r>
    </w:p>
    <w:p>
      <w:pPr>
        <w:pStyle w:val="Normal"/>
        <w:jc w:val="both"/>
        <w:rPr/>
      </w:pPr>
      <w:r>
        <w:rPr/>
      </w:r>
    </w:p>
    <w:p>
      <w:pPr>
        <w:pStyle w:val="Normal"/>
        <w:jc w:val="center"/>
        <w:rPr>
          <w:b/>
          <w:b/>
        </w:rPr>
      </w:pPr>
      <w:r>
        <w:rPr>
          <w:b/>
        </w:rPr>
        <w:t>INDIRIZZAMENTO</w:t>
      </w:r>
    </w:p>
    <w:p>
      <w:pPr>
        <w:pStyle w:val="Normal"/>
        <w:jc w:val="both"/>
        <w:rPr>
          <w:b/>
          <w:b/>
        </w:rPr>
      </w:pPr>
      <w:r>
        <w:rPr>
          <w:b/>
        </w:rPr>
      </w:r>
    </w:p>
    <w:p>
      <w:pPr>
        <w:pStyle w:val="Normal"/>
        <w:jc w:val="both"/>
        <w:rPr/>
      </w:pPr>
      <w:r>
        <w:rPr/>
        <w:t>In una internet che utilizza il protocollo TCP/IP sono utilizzati quattro tipologie di indirizzamento</w:t>
      </w:r>
    </w:p>
    <w:p>
      <w:pPr>
        <w:pStyle w:val="Normal"/>
        <w:jc w:val="both"/>
        <w:rPr/>
      </w:pPr>
      <w:r>
        <w:rPr/>
        <w:t>Indirizzo Fisico (link), Indirizzo Logico (IP), Indirizzo di Porta oppure indirizzo specifico. Ciascun indirizzo è relativo e viene utilizzato in uno specifico layer dell'architettura TCP/IP.</w:t>
      </w:r>
    </w:p>
    <w:p>
      <w:pPr>
        <w:pStyle w:val="Normal"/>
        <w:jc w:val="both"/>
        <w:rPr/>
      </w:pPr>
      <w:r>
        <w:rPr/>
      </w:r>
    </w:p>
    <w:p>
      <w:pPr>
        <w:pStyle w:val="Normal"/>
        <w:jc w:val="both"/>
        <w:rPr>
          <w:b/>
          <w:b/>
        </w:rPr>
      </w:pPr>
      <w:r>
        <w:rPr>
          <w:b/>
        </w:rPr>
        <w:t>INDIRIZZAMNETO FISICO</w:t>
      </w:r>
    </w:p>
    <w:p>
      <w:pPr>
        <w:pStyle w:val="Normal"/>
        <w:jc w:val="both"/>
        <w:rPr>
          <w:b/>
          <w:b/>
        </w:rPr>
      </w:pPr>
      <w:r>
        <w:rPr>
          <w:b/>
        </w:rPr>
      </w:r>
    </w:p>
    <w:p>
      <w:pPr>
        <w:pStyle w:val="Normal"/>
        <w:jc w:val="both"/>
        <w:rPr/>
      </w:pPr>
      <w:r>
        <w:rPr/>
        <w:t>L'indirizzo fisico, è anche conosciuto come link address, questo è l'indirizzo del nodo definito dalla sua LAN o WAN. E' incluso nel frame definito ed utilizzato dal data link layer. Questo è l'indirizzo utilizzato a livello più basso. Questo indirizzo fisico ha autorità attraverso la LAN o WAN. Le dimensioni ed il formato di questo indirizzo, variano a seconda della rete in cui si trova. Per esempio Ethernet utilizza 6-byte (48 bit) per l'indirizzo fisico, questo è costituto da un numero fisso associato alla scheda di rete NIC. LocalTalk, comunque ha 1-byte di indirizzamento dinamico che varia ogni volta che la postazione viene avvia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DIRIZZAMENTO LOGICO</w:t>
      </w:r>
    </w:p>
    <w:p>
      <w:pPr>
        <w:pStyle w:val="Normal"/>
        <w:jc w:val="both"/>
        <w:rPr>
          <w:b/>
          <w:b/>
        </w:rPr>
      </w:pPr>
      <w:r>
        <w:rPr>
          <w:b/>
        </w:rPr>
      </w:r>
    </w:p>
    <w:p>
      <w:pPr>
        <w:pStyle w:val="Normal"/>
        <w:jc w:val="both"/>
        <w:rPr/>
      </w:pPr>
      <w:r>
        <w:rPr/>
        <w:t>L'indirizzamento logico è necessario per la comunicazioni universale che è indipendente dalla sottostante rete fisica. Gli indirizzi fisici non sono adeguati in una internetwork dove reti differenti possono avere differenti tipologie di formato. Un indirizzo universale necessita nel caso in cui un host può essere identificato in modo univoco senza riguardo del livello sottostante di rete fisica. L'indirizzamento logico è disegnato per questo scopo. Attualmente gli indirizzi logici utilizzati nelle reti Internet, sono rappresentati da 32 bit e possono identificare in modo univoco un host connesso ad Internet. Tali indirizzi sono univoci per l'intera rete Internet.</w:t>
      </w:r>
    </w:p>
    <w:p>
      <w:pPr>
        <w:pStyle w:val="Normal"/>
        <w:jc w:val="both"/>
        <w:rPr/>
      </w:pPr>
      <w:r>
        <w:rPr/>
      </w:r>
    </w:p>
    <w:p>
      <w:pPr>
        <w:pStyle w:val="Normal"/>
        <w:jc w:val="both"/>
        <w:rPr>
          <w:b/>
          <w:b/>
        </w:rPr>
      </w:pPr>
      <w:r>
        <w:rPr>
          <w:b/>
        </w:rPr>
        <w:t>GERARCHIA INDIRIZZI IP</w:t>
      </w:r>
    </w:p>
    <w:p>
      <w:pPr>
        <w:pStyle w:val="Normal"/>
        <w:jc w:val="both"/>
        <w:rPr>
          <w:b/>
          <w:b/>
        </w:rPr>
      </w:pPr>
      <w:r>
        <w:rPr>
          <w:b/>
        </w:rPr>
      </w:r>
    </w:p>
    <w:p>
      <w:pPr>
        <w:pStyle w:val="Normal"/>
        <w:jc w:val="both"/>
        <w:rPr/>
      </w:pPr>
      <w:r>
        <w:rPr/>
        <w:t>IP address come ogni altra tipologia di indirizzamento che si incontra dispone di livelli differenti di gerarchia. Supponiamo per esempio il caso dei numeri telefonici, questi presentano distinzioni  tra provincia e numero dell'utente. Un indirizzo IP consente di definire due soli livelli di gerarchia. Supponiamo l'indirizzo scritto nella forma a.b.c.d/n in formato binario questo sarà rappresentato come segue:</w:t>
      </w:r>
    </w:p>
    <w:p>
      <w:pPr>
        <w:pStyle w:val="Normal"/>
        <w:jc w:val="both"/>
        <w:rPr/>
      </w:pPr>
      <w:r>
        <w:rPr/>
      </w:r>
    </w:p>
    <w:p>
      <w:pPr>
        <w:pStyle w:val="Normal"/>
        <w:jc w:val="both"/>
        <w:rPr/>
      </w:pPr>
      <w:r>
        <w:rPr/>
        <w:t>(n)-bit | (32-n)-bit</w:t>
      </w:r>
    </w:p>
    <w:p>
      <w:pPr>
        <w:pStyle w:val="Normal"/>
        <w:jc w:val="both"/>
        <w:rPr/>
      </w:pPr>
      <w:r>
        <w:rPr/>
      </w:r>
    </w:p>
    <w:p>
      <w:pPr>
        <w:pStyle w:val="Normal"/>
        <w:jc w:val="both"/>
        <w:rPr/>
      </w:pPr>
      <w:r>
        <w:rPr/>
        <w:t>Possiamo dire che gli n bit sinistra definiscono la rete, gli altri (32-n) bit più a destra definiscono il particolare HOST che esso si un computer o un router.</w:t>
      </w:r>
    </w:p>
    <w:p>
      <w:pPr>
        <w:pStyle w:val="Normal"/>
        <w:jc w:val="both"/>
        <w:rPr/>
      </w:pPr>
      <w:r>
        <w:rPr/>
      </w:r>
    </w:p>
    <w:p>
      <w:pPr>
        <w:pStyle w:val="Normal"/>
        <w:jc w:val="both"/>
        <w:rPr/>
      </w:pPr>
      <w:r>
        <w:rPr/>
        <w:t>I due termini sono convenzionalmente indicati come prefisso e suffisso. La parte dell'indirizzo che contiene la rete è definita prefisso, la parte che indirizza il particolare host è detta suffisso. In una rete è possibile che il prefisso sia identico per tutti i device facenti parte della rete, il suffisso, al contrario cambia da un dispositivo all'altro.</w:t>
      </w:r>
    </w:p>
    <w:p>
      <w:pPr>
        <w:pStyle w:val="Normal"/>
        <w:jc w:val="both"/>
        <w:rPr/>
      </w:pPr>
      <w:r>
        <w:rPr/>
      </w:r>
    </w:p>
    <w:p>
      <w:pPr>
        <w:pStyle w:val="Normal"/>
        <w:jc w:val="both"/>
        <w:rPr/>
      </w:pPr>
      <w:r>
        <w:rPr/>
        <w:t>Dunque l'indirizzo IP consente di gestire sia prefisso che suffisso in un unico indirizzo. Più lungo sarà il prefisso più corto potrà essere il suffisso, avremo dunque un numero di rete più lungo con un conseguente numero di host ridotto. Al contrario più corto sarà il suffisso maggiore sanno i bit a disposizione per indirizzare i singoli host.</w:t>
      </w:r>
    </w:p>
    <w:p>
      <w:pPr>
        <w:pStyle w:val="Normal"/>
        <w:jc w:val="both"/>
        <w:rPr/>
      </w:pPr>
      <w:r>
        <w:rPr/>
      </w:r>
    </w:p>
    <w:p>
      <w:pPr>
        <w:pStyle w:val="Normal"/>
        <w:jc w:val="both"/>
        <w:rPr/>
      </w:pPr>
      <w:r>
        <w:rPr/>
      </w:r>
    </w:p>
    <w:p>
      <w:pPr>
        <w:pStyle w:val="Normal"/>
        <w:jc w:val="both"/>
        <w:rPr/>
      </w:pPr>
      <w:r>
        <w:rPr/>
        <w:t xml:space="preserve">Ciascuna rete che fa parte di una internet ha assegnato un numero univoco di numero di rete. E' importante che la combinazione del prefisso (numero di rete) e l'indirizzo dell'host siano univoci all'interno di una stessa rete. Notiamo che all'interno di reti differenti, è possibile utilizzare lo stesso host address. Per questo è utile che l'assegnazione del numero di rete, deve essere coordinata a livello globale, assegnazione del indirizzo dell'host può essere gestita in locale. </w:t>
      </w:r>
    </w:p>
    <w:p>
      <w:pPr>
        <w:pStyle w:val="Normal"/>
        <w:jc w:val="both"/>
        <w:rPr/>
      </w:pPr>
      <w:r>
        <w:rPr/>
      </w:r>
    </w:p>
    <w:p>
      <w:pPr>
        <w:pStyle w:val="Normal"/>
        <w:jc w:val="both"/>
        <w:rPr/>
      </w:pPr>
      <w:r>
        <w:rPr/>
      </w:r>
    </w:p>
    <w:p>
      <w:pPr>
        <w:pStyle w:val="Normal"/>
        <w:jc w:val="both"/>
        <w:rPr>
          <w:b/>
          <w:b/>
        </w:rPr>
      </w:pPr>
      <w:r>
        <w:rPr>
          <w:b/>
        </w:rPr>
        <w:t>NETWORK AND HOST NUMBER</w:t>
      </w:r>
    </w:p>
    <w:p>
      <w:pPr>
        <w:pStyle w:val="Normal"/>
        <w:jc w:val="both"/>
        <w:rPr>
          <w:b/>
          <w:b/>
        </w:rPr>
      </w:pPr>
      <w:r>
        <w:rPr>
          <w:b/>
        </w:rPr>
      </w:r>
    </w:p>
    <w:p>
      <w:pPr>
        <w:pStyle w:val="Normal"/>
        <w:jc w:val="both"/>
        <w:rPr/>
      </w:pPr>
      <w:r>
        <w:rPr/>
        <w:t>Un concetto molto importante nell'indirizzamento IP è l'indirizzo di rete. Quando una organizzazione è proprietaria di una rete che si vuole connettere ad una rete internet, è necessario che il gestore della rete internet alla quale ci vuole connettere assegni un blocco di indirizzi compatibile con la rete internet. L'organizzazione finale è libera di allocare gli indirizzi ai propri dispositivi che hanno bisogno di collegarsi a Internet avendo cura di assegnare indirizzi compatibili con il blocco di indirizzi ad essa assegnato.</w:t>
      </w:r>
    </w:p>
    <w:p>
      <w:pPr>
        <w:pStyle w:val="Normal"/>
        <w:jc w:val="both"/>
        <w:rPr/>
      </w:pPr>
      <w:r>
        <w:rPr/>
      </w:r>
    </w:p>
    <w:p>
      <w:pPr>
        <w:pStyle w:val="Normal"/>
        <w:jc w:val="both"/>
        <w:rPr>
          <w:b/>
          <w:b/>
        </w:rPr>
      </w:pPr>
      <w:r>
        <w:rPr>
          <w:b/>
        </w:rPr>
      </w:r>
    </w:p>
    <w:p>
      <w:pPr>
        <w:pStyle w:val="Normal"/>
        <w:jc w:val="both"/>
        <w:rPr>
          <w:b/>
          <w:b/>
        </w:rPr>
      </w:pPr>
      <w:r>
        <w:rPr>
          <w:b/>
        </w:rPr>
        <w:t>CLASSFUL ADDRESSING</w:t>
      </w:r>
    </w:p>
    <w:p>
      <w:pPr>
        <w:pStyle w:val="Normal"/>
        <w:jc w:val="both"/>
        <w:rPr>
          <w:b/>
          <w:b/>
        </w:rPr>
      </w:pPr>
      <w:r>
        <w:rPr>
          <w:b/>
        </w:rPr>
      </w:r>
    </w:p>
    <w:p>
      <w:pPr>
        <w:pStyle w:val="Normal"/>
        <w:jc w:val="both"/>
        <w:rPr/>
      </w:pPr>
      <w:r>
        <w:rPr/>
        <w:t>Gli indirizzamenti IPv4, all'inizio, il concetto di classi. Sebbene l'architettura stia divenendo obsoleta. Nella suddivisione per classi, lo spazio di indirizzamento è suddiviso in 5 classi A, B, C, D, E. Ciascuna classe occupa una determinata parte relativa allo spazio di indirizzamento.</w:t>
      </w:r>
    </w:p>
    <w:p>
      <w:pPr>
        <w:pStyle w:val="Normal"/>
        <w:jc w:val="both"/>
        <w:rPr/>
      </w:pPr>
      <w:r>
        <w:rPr/>
      </w:r>
    </w:p>
    <w:p>
      <w:pPr>
        <w:pStyle w:val="Normal"/>
        <w:jc w:val="both"/>
        <w:rPr/>
      </w:pPr>
      <w:r>
        <w:rPr/>
        <w:t xml:space="preserve">Risulta agevole definire la classe sia quando l'indirizzo IP viene fornito in formato binario che in formato decimale. Se l'indirizzo è fornito in formato binario, i primi quattro bit iniziali, forniscono immediatamente informazioni circa la classe di appartenenza, se in formato decimale il primo gruppo di cifre indica la classe di appartenenza. </w:t>
      </w:r>
    </w:p>
    <w:p>
      <w:pPr>
        <w:pStyle w:val="Normal"/>
        <w:jc w:val="both"/>
        <w:rPr/>
      </w:pPr>
      <w:r>
        <w:rPr/>
      </w:r>
    </w:p>
    <w:p>
      <w:pPr>
        <w:pStyle w:val="Normal"/>
        <w:jc w:val="both"/>
        <w:rPr/>
      </w:pPr>
      <w:r>
        <w:rPr/>
        <w:t>Un problema che si incontra con tale metodo di classificazione è quello che ciascuna classe risulta divisa in un numero fisso di blocchi, ciascun blocco avrà dimensioni fisse. Da una veloce analisi si vede che nella classificazione degli indirizzi utilizzando le classi sopra citate, gran parte degli indirizzi vengono sprecati, in quanto le classi A e B sono talvolta troppo grandi per una singola organizzazione, mentre una classe di tipo C potrebbe essere troppo piccola, questo è considerato un difetto del sistema precedentemente descritto; nelle reti internet, gli indirizzi non sono gestiti ed assegnati con efficienza. Occorre dunque trovare soluzioni a queste problematiche come per esempio l'utilizzo di reti internet private dette intranet e l'allocazione degli indirizzi utilizzando per intero i 32 bit. Mediante l'utilizzo di intranet queste si possono vedere come reti internet indipendenti e private che si collegano alla rete internet, intesa come una rete a livello globale. Come già visto ogni rete intranet è indipendente dalle altre, all'interno della quale ciascuna organizzazione ha libertà di gestire ed assegnare indirizzi IP. Occorre poi rispettare regole comuni quando si collega la propria rete intranet alla rete internet.</w:t>
      </w:r>
    </w:p>
    <w:p>
      <w:pPr>
        <w:pStyle w:val="Normal"/>
        <w:jc w:val="both"/>
        <w:rPr/>
      </w:pPr>
      <w:r>
        <w:rPr/>
      </w:r>
    </w:p>
    <w:p>
      <w:pPr>
        <w:pStyle w:val="Normal"/>
        <w:jc w:val="both"/>
        <w:rPr>
          <w:b/>
          <w:b/>
        </w:rPr>
      </w:pPr>
      <w:r>
        <w:rPr>
          <w:b/>
        </w:rPr>
        <w:t>ROUTER ED INDIRIZZI IP</w:t>
      </w:r>
    </w:p>
    <w:p>
      <w:pPr>
        <w:pStyle w:val="Normal"/>
        <w:jc w:val="both"/>
        <w:rPr>
          <w:b/>
          <w:b/>
        </w:rPr>
      </w:pPr>
      <w:r>
        <w:rPr>
          <w:b/>
        </w:rPr>
      </w:r>
    </w:p>
    <w:p>
      <w:pPr>
        <w:pStyle w:val="Normal"/>
        <w:jc w:val="both"/>
        <w:rPr/>
      </w:pPr>
      <w:r>
        <w:rPr/>
        <w:t>I router presentano più di un solo indirizzo IP. Solitamente questi supportano un indirizzo IP per ogni interfaccia collegata ad una rete differente. Questi consentono di collegare le intranet indipendenti alla rete internet.</w:t>
      </w:r>
    </w:p>
    <w:p>
      <w:pPr>
        <w:pStyle w:val="Normal"/>
        <w:jc w:val="both"/>
        <w:rPr/>
      </w:pPr>
      <w:r>
        <w:rPr/>
      </w:r>
    </w:p>
    <w:p>
      <w:pPr>
        <w:pStyle w:val="Normal"/>
        <w:jc w:val="both"/>
        <w:rPr>
          <w:b/>
          <w:b/>
        </w:rPr>
      </w:pPr>
      <w:r>
        <w:rPr>
          <w:b/>
        </w:rPr>
        <w:t>MULTI-HOMED-HOST</w:t>
      </w:r>
    </w:p>
    <w:p>
      <w:pPr>
        <w:pStyle w:val="Normal"/>
        <w:jc w:val="both"/>
        <w:rPr>
          <w:b/>
          <w:b/>
        </w:rPr>
      </w:pPr>
      <w:r>
        <w:rPr>
          <w:b/>
        </w:rPr>
      </w:r>
    </w:p>
    <w:p>
      <w:pPr>
        <w:pStyle w:val="Normal"/>
        <w:jc w:val="both"/>
        <w:rPr/>
      </w:pPr>
      <w:r>
        <w:rPr/>
        <w:t>Questi sono host che non eseguono il forward dei pacchetti e possono essere collegati a reti multiple o a segmenti di rete differenti comunque indipendenti tra loro. Questi  devono disporre di un IP per ogni segmento di rete a cui sono collegati.</w:t>
      </w:r>
    </w:p>
    <w:p>
      <w:pPr>
        <w:pStyle w:val="Normal"/>
        <w:jc w:val="both"/>
        <w:rPr/>
      </w:pPr>
      <w:r>
        <w:rPr/>
      </w:r>
    </w:p>
    <w:p>
      <w:pPr>
        <w:pStyle w:val="Normal"/>
        <w:jc w:val="both"/>
        <w:rPr>
          <w:b/>
          <w:b/>
          <w:lang w:val="en-US"/>
        </w:rPr>
      </w:pPr>
      <w:r>
        <w:rPr>
          <w:b/>
          <w:lang w:val="en-US"/>
        </w:rPr>
        <w:t>IP ADDRESS PACKET DELIVERY</w:t>
      </w:r>
    </w:p>
    <w:p>
      <w:pPr>
        <w:pStyle w:val="Normal"/>
        <w:jc w:val="both"/>
        <w:rPr>
          <w:b/>
          <w:b/>
          <w:lang w:val="en-US"/>
        </w:rPr>
      </w:pPr>
      <w:r>
        <w:rPr>
          <w:b/>
          <w:lang w:val="en-US"/>
        </w:rPr>
      </w:r>
    </w:p>
    <w:p>
      <w:pPr>
        <w:pStyle w:val="Normal"/>
        <w:jc w:val="both"/>
        <w:rPr/>
      </w:pPr>
      <w:r>
        <w:rPr/>
        <w:t>I computer ed i router utilizzano l'indirizzo IP come indirizzo di destinazione per raggiungere altri host o periferiche, comunque per inoltrare i pacchetti. A livello fisico, i dispositivi Hardware non sono in grado di capire o comprendere l'indirizzamento fisico, dunque a livello fisico come già visto la comunicazione deve avvenire mediante l'indirizzo hardware. Occorre dunque trovare una metodologia per tradurre l'indirizzo IP in indirizzo fisico. Questo metodo è detto Address Resolution. Il metodo di risoluzione da indirizzo IP verso indirizzo fisico, solitamente impresso nella scheda di rete si dice ARP, il procedimento inverso si dice RARP. I router funzionano da Proxy ARP. Le informazioni relative alla corrispondenza IP e indirizzo fisico, vengono solitamente mantenute in memoria al fine di ridurre le interrogazioni.</w:t>
      </w:r>
    </w:p>
    <w:p>
      <w:pPr>
        <w:pStyle w:val="Normal"/>
        <w:jc w:val="both"/>
        <w:rPr/>
      </w:pPr>
      <w:r>
        <w:rPr/>
        <w:t>Esistono varie tipologie di tecniche per risalire all'ARP partendo dall'IP come per esempio la ricerca in memoria, questo funziona nel caso in cui ci siano già stati contatti in precedenza con l'host desiderato. Se è la prima volta che si desidera contattare l'host, la tabella di ARP non conterrà l'informazione necessaria. Occorrerà dunque inviare un messaggio al fine di riuscire ad ottenere l'indirizzo ARP di cui si ha bisogno.</w:t>
      </w:r>
    </w:p>
    <w:p>
      <w:pPr>
        <w:pStyle w:val="Normal"/>
        <w:jc w:val="both"/>
        <w:rPr/>
      </w:pPr>
      <w:r>
        <w:rPr/>
      </w:r>
    </w:p>
    <w:p>
      <w:pPr>
        <w:pStyle w:val="Normal"/>
        <w:jc w:val="both"/>
        <w:rPr/>
      </w:pPr>
      <w:r>
        <w:rPr/>
        <w:t>Possiamo vedere il caso in cui l'host che desidera spedire il pacchetto è situato nella stessa sottorete del ricevente. In questo caso, l'indirizzo logico che deve essere mappato è l'indirizzo IP di destinazione inserito nell'intestazione del pacchetto</w:t>
      </w:r>
    </w:p>
    <w:p>
      <w:pPr>
        <w:pStyle w:val="Normal"/>
        <w:jc w:val="both"/>
        <w:rPr/>
      </w:pPr>
      <w:r>
        <w:rPr/>
      </w:r>
    </w:p>
    <w:p>
      <w:pPr>
        <w:pStyle w:val="Normal"/>
        <w:jc w:val="both"/>
        <w:rPr/>
      </w:pPr>
      <w:r>
        <w:rPr/>
        <w:t>Caso in cui il mittente e l'host con cui si vuole dialogare sono in reti differenti. In questo caso l'host del mittente verifica nella tabella di routine chi è il prossimo hop o router da interpellare per raggiungere la destinazione. L'indirizzo IP del router, diventa il l'indirizzo logico che deve essere mappato ad indirizzo fisico.</w:t>
      </w:r>
    </w:p>
    <w:p>
      <w:pPr>
        <w:pStyle w:val="Normal"/>
        <w:jc w:val="both"/>
        <w:rPr/>
      </w:pPr>
      <w:r>
        <w:rPr/>
      </w:r>
    </w:p>
    <w:p>
      <w:pPr>
        <w:pStyle w:val="Normal"/>
        <w:jc w:val="both"/>
        <w:rPr/>
      </w:pPr>
      <w:r>
        <w:rPr/>
        <w:t>Il procedimento si ripete iterativamente.</w:t>
      </w:r>
    </w:p>
    <w:p>
      <w:pPr>
        <w:pStyle w:val="Normal"/>
        <w:jc w:val="both"/>
        <w:rPr/>
      </w:pPr>
      <w:r>
        <w:rPr/>
      </w:r>
    </w:p>
    <w:p>
      <w:pPr>
        <w:pStyle w:val="Normal"/>
        <w:jc w:val="both"/>
        <w:rPr/>
      </w:pPr>
      <w:r>
        <w:rPr/>
        <w:t>Richieste ARP eseguite in broadcast risposte in unicast..</w:t>
      </w:r>
    </w:p>
    <w:p>
      <w:pPr>
        <w:pStyle w:val="Normal"/>
        <w:jc w:val="both"/>
        <w:rPr/>
      </w:pPr>
      <w:r>
        <w:rPr/>
      </w:r>
    </w:p>
    <w:p>
      <w:pPr>
        <w:pStyle w:val="Normal"/>
        <w:jc w:val="both"/>
        <w:rPr/>
      </w:pPr>
      <w:r>
        <w:rPr/>
        <w:t>Una volta ottenuta la corrispondenza, il risultato della richiesta viene messo in una cache conservata in memoria al fine di ottimizzare le future ricerche.</w:t>
      </w:r>
    </w:p>
    <w:p>
      <w:pPr>
        <w:pStyle w:val="Normal"/>
        <w:jc w:val="both"/>
        <w:rPr/>
      </w:pPr>
      <w:r>
        <w:rPr/>
      </w:r>
    </w:p>
    <w:p>
      <w:pPr>
        <w:pStyle w:val="Normal"/>
        <w:jc w:val="both"/>
        <w:rPr/>
      </w:pPr>
      <w:r>
        <w:rPr/>
        <w:t>E' possibile per le reti di piccole dimensioni classe C adattare tecniche per risalire all'indirizzo ARP direttamente dall'indirizzo IP, si può scegliere la porzione finale dell'IP per essere identica alla parte finale dell'indirizzo di rete oppure utilizzare la formula hardware_address = ip_address x 0xFF</w:t>
      </w:r>
    </w:p>
    <w:p>
      <w:pPr>
        <w:pStyle w:val="Normal"/>
        <w:jc w:val="both"/>
        <w:rPr/>
      </w:pPr>
      <w:r>
        <w:rPr/>
      </w:r>
    </w:p>
    <w:p>
      <w:pPr>
        <w:pStyle w:val="Normal"/>
        <w:jc w:val="both"/>
        <w:rPr>
          <w:b/>
          <w:b/>
        </w:rPr>
      </w:pPr>
      <w:r>
        <w:rPr>
          <w:b/>
        </w:rPr>
        <w:t>INTERNET COME RETE CONNECTIONLESS</w:t>
      </w:r>
    </w:p>
    <w:p>
      <w:pPr>
        <w:pStyle w:val="Normal"/>
        <w:jc w:val="both"/>
        <w:rPr>
          <w:b/>
          <w:b/>
        </w:rPr>
      </w:pPr>
      <w:r>
        <w:rPr>
          <w:b/>
        </w:rPr>
      </w:r>
    </w:p>
    <w:p>
      <w:pPr>
        <w:pStyle w:val="Normal"/>
        <w:jc w:val="both"/>
        <w:rPr/>
      </w:pPr>
      <w:r>
        <w:rPr/>
        <w:t>La consegna dei pacchetti può essere eseguita in due modalità connection-oriented oppure connection-less. Nei servizi connection-oriented, la sorgente instaura dapprima una connessione con la destinazione prima di iniziare la trasmissione dei dati. Quando la comunicazione è stata stabilita, viene trasmessa una sequenza di pacchetti dalla stessa sorgente alla stessa destinazione, percorrendo lo stesso percorso per tutti i pacchetti, dunque la decisione di quale percorso seguire per andare dalla sorgente alla destinazione, viene intrapresa una sola volta in fase di stabilimento della connessione. Nei servizi senza connessione al contrario ciascun pacchetto è indipendente dall'altro e viene trattato come una entità separata. E reti internet hanno adottato questa tipologia di comunicazione per svariati motivi tra cui quello che siccome internet è composta da molte reti eterogenee sarebbe alquanto complesso riuscire a conoscere le caratteristiche della rete di destinazione senza conoscerne la natura a priori.</w:t>
      </w:r>
    </w:p>
    <w:p>
      <w:pPr>
        <w:pStyle w:val="Normal"/>
        <w:jc w:val="both"/>
        <w:rPr/>
      </w:pPr>
      <w:r>
        <w:rPr/>
      </w:r>
    </w:p>
    <w:p>
      <w:pPr>
        <w:pStyle w:val="Normal"/>
        <w:jc w:val="both"/>
        <w:rPr/>
      </w:pPr>
      <w:r>
        <w:rPr/>
        <w:t>Il protocollo IPv4 è il protocollo che si occupa del meccanismo di consegna per il protocollo TCP/IP.</w:t>
      </w:r>
    </w:p>
    <w:p>
      <w:pPr>
        <w:pStyle w:val="Normal"/>
        <w:jc w:val="both"/>
        <w:rPr/>
      </w:pPr>
      <w:r>
        <w:rPr/>
        <w:t>IPv4 è inaffidabile, è connectionless e adotta consegne best-efford.</w:t>
      </w:r>
    </w:p>
    <w:p>
      <w:pPr>
        <w:pStyle w:val="Normal"/>
        <w:jc w:val="both"/>
        <w:rPr/>
      </w:pPr>
      <w:r>
        <w:rPr/>
      </w:r>
    </w:p>
    <w:p>
      <w:pPr>
        <w:pStyle w:val="Normal"/>
        <w:jc w:val="center"/>
        <w:rPr>
          <w:b/>
          <w:b/>
        </w:rPr>
      </w:pPr>
      <w:r>
        <w:rPr>
          <w:b/>
        </w:rPr>
        <w:t>BEST EFFORD-DELIVERY</w:t>
      </w:r>
    </w:p>
    <w:p>
      <w:pPr>
        <w:pStyle w:val="Normal"/>
        <w:jc w:val="both"/>
        <w:rPr>
          <w:b/>
          <w:b/>
        </w:rPr>
      </w:pPr>
      <w:r>
        <w:rPr>
          <w:b/>
        </w:rPr>
      </w:r>
    </w:p>
    <w:p>
      <w:pPr>
        <w:pStyle w:val="Normal"/>
        <w:jc w:val="both"/>
        <w:rPr/>
      </w:pPr>
      <w:r>
        <w:rPr/>
        <w:t>Con questo si intende che non viene garantita la consegna del messaggio intatta (a parte che nell'header) del messaggio dal mittente al destinatario, ma il protocollo farà del suo meglio per effettuare la consegna. Questi si può paragonare ad un ufficio postale. Dove l'ufficio farà de suo meglio per consegnare le lettere ma non offre garanzia che la lettera sia consegnata. Sarà compito del mittente o del destinatario prendersi cura della consegna ed eventualmente eseguire nuovamente la trasmissione. In caso sia necessaria affidabilità si potrà optare per la scelta del protocollo TCP.  Inoltre il protocollo IPv4 non garantisce di prevenire la duplicazione dei pacchetti il ritardo o la perdita di pacchetti la corruzione del pacchetto durante il transito, la perdita del datagramma. Tutte questi controlli devono venire eseguiti a livello superiore cioè a livello di trasporto. Ricordiamo che IP opera a livello di rete. Le reti IP mediante opportuni meccanismi possono essere in grado di rilevare errori ma non di correggerli, il livello di rete focalizza l'attenzione sulla consegna del datagramma al livello di applicazione sopra al livello di trasporto non interessa di ipotetici problemi riscontrati nei router.</w:t>
      </w:r>
    </w:p>
    <w:p>
      <w:pPr>
        <w:pStyle w:val="Normal"/>
        <w:jc w:val="both"/>
        <w:rPr/>
      </w:pPr>
      <w:r>
        <w:rPr/>
      </w:r>
    </w:p>
    <w:p>
      <w:pPr>
        <w:pStyle w:val="Normal"/>
        <w:jc w:val="center"/>
        <w:rPr>
          <w:b/>
          <w:b/>
        </w:rPr>
      </w:pPr>
      <w:r>
        <w:rPr>
          <w:b/>
        </w:rPr>
        <w:t>DATAGRAMMI</w:t>
      </w:r>
    </w:p>
    <w:p>
      <w:pPr>
        <w:pStyle w:val="Normal"/>
        <w:jc w:val="center"/>
        <w:rPr>
          <w:b/>
          <w:b/>
        </w:rPr>
      </w:pPr>
      <w:r>
        <w:rPr>
          <w:b/>
        </w:rPr>
      </w:r>
    </w:p>
    <w:p>
      <w:pPr>
        <w:pStyle w:val="Normal"/>
        <w:jc w:val="both"/>
        <w:rPr/>
      </w:pPr>
      <w:r>
        <w:rPr/>
        <w:t>I pacchetti nel protocollo IPv4 sono detti datagrammi. Ciascun datagramma è un pacchetto di lunghezza variabile che consiste in due parti: l'intestazione e i dati. L'intestazione consiste in una parte necessaria per la consegna. Tra i campi presenti nell'header:</w:t>
      </w:r>
    </w:p>
    <w:p>
      <w:pPr>
        <w:pStyle w:val="Normal"/>
        <w:jc w:val="both"/>
        <w:rPr/>
      </w:pPr>
      <w:r>
        <w:rPr/>
      </w:r>
    </w:p>
    <w:p>
      <w:pPr>
        <w:pStyle w:val="Normal"/>
        <w:jc w:val="both"/>
        <w:rPr/>
      </w:pPr>
      <w:r>
        <w:rPr/>
        <w:t>Versione, Lunghezza dell'Header, Services, Service Type, Lunghezza totale del datagramma inclusa l'intestazione. Vengono gestite informazioni relative alla frammentazione dei pacchetti.</w:t>
      </w:r>
    </w:p>
    <w:p>
      <w:pPr>
        <w:pStyle w:val="Normal"/>
        <w:jc w:val="both"/>
        <w:rPr/>
      </w:pPr>
      <w:r>
        <w:rPr/>
      </w:r>
    </w:p>
    <w:p>
      <w:pPr>
        <w:pStyle w:val="Normal"/>
        <w:jc w:val="center"/>
        <w:rPr>
          <w:b/>
          <w:b/>
        </w:rPr>
      </w:pPr>
      <w:r>
        <w:rPr>
          <w:b/>
        </w:rPr>
        <w:t>TABELLE DI ROUTING</w:t>
      </w:r>
    </w:p>
    <w:p>
      <w:pPr>
        <w:pStyle w:val="Normal"/>
        <w:jc w:val="center"/>
        <w:rPr>
          <w:b/>
          <w:b/>
        </w:rPr>
      </w:pPr>
      <w:r>
        <w:rPr>
          <w:b/>
        </w:rPr>
      </w:r>
    </w:p>
    <w:p>
      <w:pPr>
        <w:pStyle w:val="Normal"/>
        <w:jc w:val="both"/>
        <w:rPr/>
      </w:pPr>
      <w:r>
        <w:rPr/>
        <w:t>Nelle reti a datagrammi per fare in modo che i pacchetti vengano consegnati dalla sorgente alla destinazione si fa uso delle tabelle di routing. Queste sono dinamiche e vengono aggiornate costantemente ad ogni cambiamento dello stato sulla rete. Queste risultano molto utili nella consegna dei datagrammi. L'indirizzo di destinazione presente nell'header dei datagrammi, rimane costante per tutta la durata del tragitto del pacchetto. Le informazioni contenute nelle tabelle di routing sono utili al fine di sapere come indirizzare il traffico verso una certa rete o indirizzo. I router si occupano, consultando le tabelle di routing, di inoltrare il traffico secondo l'indirizzo di rete corrispondente. Le tabelle di routing indicano spesso l'indirizzo del router successivo a cui rivolgersi per eseguire la consegna. Potrebbe capitare che tabelle di routing mal configurate generino traffico fuori controllo, per questo i datagrammi contengono il campo TTL che contiene informazioni circa il numero di salti hop che sono ancora concessi al pacchetto, senza questo si potrebbe causare un traboccamento delle rete. Ad ogni passaggio il valore del TTL viene scalato di una unità, quando questo raggiunge lo zero, il pacchetto viene cancellato e restituito un messaggio ICMP al mettente. Al fine di ridurre le dimensioni delle tabelle di routine, si memorizza in queste l'indirizzo di rete piuttosto che l'indirizzo host. L'indirizzo del prossimo router non appare mai nel datagramma IP ma compare sempre e solo quello di destinazione finale.</w:t>
      </w:r>
    </w:p>
    <w:p>
      <w:pPr>
        <w:pStyle w:val="Normal"/>
        <w:jc w:val="both"/>
        <w:rPr/>
      </w:pPr>
      <w:r>
        <w:rPr/>
      </w:r>
    </w:p>
    <w:p>
      <w:pPr>
        <w:pStyle w:val="Normal"/>
        <w:jc w:val="both"/>
        <w:rPr/>
      </w:pPr>
      <w:r>
        <w:rPr/>
      </w:r>
    </w:p>
    <w:p>
      <w:pPr>
        <w:pStyle w:val="Normal"/>
        <w:jc w:val="center"/>
        <w:rPr>
          <w:b/>
          <w:b/>
        </w:rPr>
      </w:pPr>
      <w:r>
        <w:rPr>
          <w:b/>
        </w:rPr>
        <w:t>TRASMISSIONE DEL DATAGRAMMA E FRAMES</w:t>
      </w:r>
    </w:p>
    <w:p>
      <w:pPr>
        <w:pStyle w:val="Normal"/>
        <w:jc w:val="center"/>
        <w:rPr>
          <w:b/>
          <w:b/>
        </w:rPr>
      </w:pPr>
      <w:r>
        <w:rPr>
          <w:b/>
        </w:rPr>
      </w:r>
    </w:p>
    <w:p>
      <w:pPr>
        <w:pStyle w:val="Normal"/>
        <w:jc w:val="both"/>
        <w:rPr/>
      </w:pPr>
      <w:r>
        <w:rPr/>
        <w:t xml:space="preserve">Nella trasmissione del datagramma, vengono utilizzati servizi offerti a layer (livelli) differenti. IP internet layer si occupa di costruire il datagramma e determinare chi è il router successivo da contattare per la consegna, dialoga anche con l'interfaccia di rete. A livello di interfaccia di rete questa prepara il datagramma per la spedizione verso il router successivo. Ora occorre che le periferiche Hardware possano accettare questo messaggio e consegnarlo. Ricordiamo che le periferiche Hardware funzionano mediante frame. </w:t>
      </w:r>
    </w:p>
    <w:p>
      <w:pPr>
        <w:pStyle w:val="Normal"/>
        <w:jc w:val="both"/>
        <w:rPr/>
      </w:pPr>
      <w:r>
        <w:rPr/>
      </w:r>
    </w:p>
    <w:p>
      <w:pPr>
        <w:pStyle w:val="Normal"/>
        <w:jc w:val="center"/>
        <w:rPr>
          <w:b/>
          <w:b/>
        </w:rPr>
      </w:pPr>
      <w:r>
        <w:rPr>
          <w:b/>
        </w:rPr>
        <w:t>INCAPSULAZIONE</w:t>
      </w:r>
    </w:p>
    <w:p>
      <w:pPr>
        <w:pStyle w:val="Normal"/>
        <w:jc w:val="center"/>
        <w:rPr>
          <w:b/>
          <w:b/>
        </w:rPr>
      </w:pPr>
      <w:r>
        <w:rPr>
          <w:b/>
        </w:rPr>
      </w:r>
    </w:p>
    <w:p>
      <w:pPr>
        <w:pStyle w:val="Normal"/>
        <w:jc w:val="both"/>
        <w:rPr/>
      </w:pPr>
      <w:r>
        <w:rPr/>
        <w:t>Occorre ora che il layer di rete provveda ad incapsulare il datagramma sotto forma di dati in un frame compatibile con l'hardware. Ricordiamo che l'hardware non ha nozioni circa il datagramma da spedire. Si apre ora un altro problema. Quello che il pacchetto una volta suddiviso in frame e preparato per la spedizione può viaggiare attraverso varie reti, ciascuna delle quali richiede  parametri e specifiche proprie. Ciascuna tipologia di Hardware richiede definizioni circa le dimensioni massime del frame. Questo è definito MTU maximun trasmission unit. Da questo deriva che qualunque datagramma incapsulato in un frame hardware deve avere dimensioni minori del MTU. Per risolvere questo si possono pensare diverse soluzioni cioè ridurre al minimo le informazioni del datagramma al fine che sia sempre più piccolo del MTU, ma questa soluzione potrebbe penalizzare trasmissioni in rete andando a ridurre eccessivamente le dimensioni del datagramma. Si conviene allora ad introdurre la frammentazione. Con questo di intende che i datagrammi possono veneri frammentati in modo tale da renderli compatibili con le specifiche imposte dal particolare valore di MTU. I router recuperano il datagramma e li dividono in frammenti compatibili per la rete di destinazione. Ciascun frammento è un datagramma indipendente, contiene tutte le informazioni dell'header con l'aggiunta che il detto datagramma è frammentato. Mediante il campo fragmentation offset è possibile ricostruire il pacchetto identificando i vari frammenti. L'operazione di ricostruzioni dei vari frammenti al fine di migliorare l'efficienza è delegata solamente all'ultimo destinatario dei pacchetti che per riuscire a ricostruire il datagramma originale deve disporre di tutti i frammenti. Nella pratica, si cerca di ridurre al minimo la frammentazione o se necessaria eseguirla inizialmente, ma non sempre è possibile. Durante la frammentazione potrebbero verificarsi diverse problematiche ed inconvenienti. Potrebbe accadere che un frammento del datagramma venga perduto e che questo non arrivi mai a destinazione, la destinazione dovrebbe dunque richiedere la trasmissione dell'intero datagramma. La destinazione in fase di ricostruzione è in grado di rilevare eventuali frammenti andati perduti utilizzando timers opportunamente impostati. Allo stesso modo la stazione di trasmissione deve rilevare alcune conferme da parte della stazione ricevente se e quante non arrivano entro timer di scadenza, la stazione di trasmissione ritrasmette il pacchetto. Questi timer (retrasmission timer) vengono impostati automaticamente dal protocollo in base a medie mobili calcolate in base ai tempi di Round Trip Time.</w:t>
      </w:r>
    </w:p>
    <w:p>
      <w:pPr>
        <w:pStyle w:val="Normal"/>
        <w:jc w:val="both"/>
        <w:rPr/>
      </w:pPr>
      <w:r>
        <w:rPr/>
      </w:r>
    </w:p>
    <w:p>
      <w:pPr>
        <w:pStyle w:val="Normal"/>
        <w:jc w:val="both"/>
        <w:rPr/>
      </w:pPr>
      <w:r>
        <w:rPr/>
        <w:t>Al fine di rendere il protocollo IP indipendente dai livelli sottostanti in fase di progettazione si è ipotizzato di assegnare il valore di circa 65.000 bytes come massime dimensioni ammesse dal datagramma.</w:t>
      </w:r>
    </w:p>
    <w:p>
      <w:pPr>
        <w:pStyle w:val="Normal"/>
        <w:jc w:val="both"/>
        <w:rPr/>
      </w:pPr>
      <w:r>
        <w:rPr/>
      </w:r>
    </w:p>
    <w:p>
      <w:pPr>
        <w:pStyle w:val="Normal"/>
        <w:jc w:val="center"/>
        <w:rPr>
          <w:b/>
          <w:b/>
        </w:rPr>
      </w:pPr>
      <w:r>
        <w:rPr>
          <w:b/>
        </w:rPr>
        <w:t>ICMP</w:t>
      </w:r>
    </w:p>
    <w:p>
      <w:pPr>
        <w:pStyle w:val="Normal"/>
        <w:jc w:val="center"/>
        <w:rPr>
          <w:b/>
          <w:b/>
        </w:rPr>
      </w:pPr>
      <w:r>
        <w:rPr>
          <w:b/>
        </w:rPr>
      </w:r>
    </w:p>
    <w:p>
      <w:pPr>
        <w:pStyle w:val="Normal"/>
        <w:jc w:val="both"/>
        <w:rPr/>
      </w:pPr>
      <w:r>
        <w:rPr/>
        <w:t>ICMP è un protocollo utilizzato per riportare problematiche con la consegna di datagrammi IP all'interno di una rete IP. Oltre a riportare errori questo protocollo è utilizzato dagli amministratori di rete per verificare la corretta operatività delle periferiche connesse in rete quali router etc. questo fornisce informazioni utili per la manutenzione e il troubleshutting  delle problematiche identificate sulle reti. Esempi di programmi diffusi che si fondano su ICMP sono per esempio PING e TRACEROUTE. I pacchetti ICMP possono anche essere inviati come sonda per verificare il massimo MTU consentito su una rete, l'utilizzo di questi è utile per migliorare le performance in quanto come si è visto in precedenza eseguire la frammentazione riduce le performance, si potrebbe dunque pensare di inviare un pacchetto ICMP per sondare il massimo MTU concesso e successivamente iniziare la spedizione rispettando le specifiche determinate. Per questo si può inviare un pacchetto ICMP con settato il flag don't framment se torna errore allora si invia un messaggio più piccolo finché non viene raggiunta la destinazione finale.</w:t>
      </w:r>
    </w:p>
    <w:p>
      <w:pPr>
        <w:pStyle w:val="Normal"/>
        <w:jc w:val="both"/>
        <w:rPr/>
      </w:pPr>
      <w:r>
        <w:rPr/>
      </w:r>
    </w:p>
    <w:p>
      <w:pPr>
        <w:pStyle w:val="Normal"/>
        <w:jc w:val="center"/>
        <w:rPr>
          <w:b/>
          <w:b/>
        </w:rPr>
      </w:pPr>
      <w:r>
        <w:rPr>
          <w:b/>
        </w:rPr>
        <w:t>DHCP</w:t>
      </w:r>
    </w:p>
    <w:p>
      <w:pPr>
        <w:pStyle w:val="Normal"/>
        <w:jc w:val="center"/>
        <w:rPr>
          <w:b/>
          <w:b/>
        </w:rPr>
      </w:pPr>
      <w:r>
        <w:rPr>
          <w:b/>
        </w:rPr>
      </w:r>
    </w:p>
    <w:p>
      <w:pPr>
        <w:pStyle w:val="Normal"/>
        <w:jc w:val="both"/>
        <w:rPr/>
      </w:pPr>
      <w:r>
        <w:rPr/>
        <w:t>Dynamic Host configuration Protocol è il  meccanismo preferito per l'assegnazione di indirizzi IP, supporta l'allocazione temporanea in modalità “leasing” di indirizzi IP. Un client DHCP mediante questa tecnica è in grado di ottenere tutti i parametri di configurazione necessari per operare su una certa rete. La procedura per richiedere ed ottenere un indirizzo IP potrebbe essere riassunta come nel seguito: un client senza indirizzo IP cerca un server DHCP valido all'interno di una rete, per questo invia un messaggio di broadcast di DHCP discovery. Uno o più server DHCP rispondono con un messaggio di offerta, il client richiede un indirizzo IP al server a cui ha risposto attraverso un messaggio di DHCP request. Il server DHCP a sua volta risponde con un messaggio di acknowledgment (riconoscimento). Quando il 50% del tempo di lease è terminato il client rinnova la richiesta di rinnovo.</w:t>
      </w:r>
    </w:p>
    <w:p>
      <w:pPr>
        <w:pStyle w:val="Normal"/>
        <w:jc w:val="both"/>
        <w:rPr/>
      </w:pPr>
      <w:r>
        <w:rPr/>
      </w:r>
    </w:p>
    <w:p>
      <w:pPr>
        <w:pStyle w:val="Normal"/>
        <w:jc w:val="both"/>
        <w:rPr>
          <w:lang w:val="en-US"/>
        </w:rPr>
      </w:pPr>
      <w:r>
        <w:rPr>
          <w:lang w:val="en-US"/>
        </w:rPr>
        <w:t>DHCP snoppying</w:t>
      </w:r>
    </w:p>
    <w:p>
      <w:pPr>
        <w:pStyle w:val="Normal"/>
        <w:jc w:val="both"/>
        <w:rPr>
          <w:lang w:val="en-US"/>
        </w:rPr>
      </w:pPr>
      <w:r>
        <w:rPr>
          <w:lang w:val="en-US"/>
        </w:rPr>
      </w:r>
    </w:p>
    <w:p>
      <w:pPr>
        <w:pStyle w:val="Normal"/>
        <w:jc w:val="center"/>
        <w:rPr>
          <w:b/>
          <w:b/>
          <w:lang w:val="en-US"/>
        </w:rPr>
      </w:pPr>
      <w:r>
        <w:rPr>
          <w:b/>
          <w:lang w:val="en-US"/>
        </w:rPr>
        <w:t>APPLICATION WITH MULTIPLE RECEIVERS</w:t>
      </w:r>
    </w:p>
    <w:p>
      <w:pPr>
        <w:pStyle w:val="Normal"/>
        <w:jc w:val="center"/>
        <w:rPr>
          <w:b/>
          <w:b/>
          <w:lang w:val="en-US"/>
        </w:rPr>
      </w:pPr>
      <w:r>
        <w:rPr>
          <w:b/>
          <w:lang w:val="en-US"/>
        </w:rPr>
      </w:r>
    </w:p>
    <w:p>
      <w:pPr>
        <w:pStyle w:val="Normal"/>
        <w:jc w:val="both"/>
        <w:rPr/>
      </w:pPr>
      <w:r>
        <w:rPr/>
        <w:t>La maggior parte delle applicazioni trasmette gli stessi dati nello stesso tempo a molteplici riceventi. Esempi di queste applicazioni sono il broadcast di Radio e Video, sistemi di Videoconferenza, applicazioni condivise. Le reti devono dunque supportare meccanismi per gestire queste applicazioni in modo efficiente. Un gruppo di utenti riceventi in ascolto ad una trasmissione multicast è detto gruppo multicast. Multicast si intende un host che trasmette più host che ricevono. Broadcast un host che trasmette a tutti gli host di una rete. Unicast un host che trasmette ad un altro host. Un gruppo di multicast è identificato da un indirizzo di multicast. Un utente che vuole  ricevere una ricezione in multicast deve entrare a fare parte del suddetto gruppo multicast, dopo che l'utente si è unito al gruppo la rete costruirà le routine path necessarie per fare in modo che l'utente riceva i dati spediti al gruppo multicast. Se non si ha il supporto della rete per eseguire il multicast sulla stessa rete, devono venire inviate più copie dello stesso messaggio comportando un elevato traffico di rete e portandola facilmente alla congestione. Con il supporto da parte della rete a trasmissione multicast si ha che un singolo messaggio raggiunge tutti gli hosts interessati. Per questo scopo sono stati predisposti appositi protocolli come IGMP Internet Group Managment Protocol, che si occupa di gestire i gruppi multicast. Gli host spediscono IGMP report quando le applicazioni entrano a far parte di un gruppo multicast. I router spediscono IGMP query ad intervalli regolari. Gli host che appartengono ad un gruppo multicast, devono rispondere alla query. Gli host non devono necessariamente uscire dal gruppo.</w:t>
      </w:r>
    </w:p>
    <w:p>
      <w:pPr>
        <w:pStyle w:val="Normal"/>
        <w:jc w:val="both"/>
        <w:rPr/>
      </w:pPr>
      <w:r>
        <w:rPr/>
        <w:t xml:space="preserve"> </w:t>
      </w:r>
    </w:p>
    <w:p>
      <w:pPr>
        <w:pStyle w:val="Normal"/>
        <w:jc w:val="center"/>
        <w:rPr>
          <w:b/>
          <w:b/>
        </w:rPr>
      </w:pPr>
      <w:r>
        <w:rPr>
          <w:b/>
        </w:rPr>
        <w:t>RIP</w:t>
      </w:r>
    </w:p>
    <w:p>
      <w:pPr>
        <w:pStyle w:val="Normal"/>
        <w:jc w:val="both"/>
        <w:rPr>
          <w:b/>
          <w:b/>
        </w:rPr>
      </w:pPr>
      <w:r>
        <w:rPr>
          <w:b/>
        </w:rPr>
      </w:r>
    </w:p>
    <w:p>
      <w:pPr>
        <w:pStyle w:val="Normal"/>
        <w:jc w:val="both"/>
        <w:rPr/>
      </w:pPr>
      <w:r>
        <w:rPr/>
        <w:t>Il Routing Information Protocol (RIP), è uno dei protocolli di Routing più utilizzati nell'ambito delle reti locali dai Router. Questo aiuta i router ad adattarsi dinamicamente ai cambiamenti dei collegamenti di rete, scambiando informazioni riguardo a quali reti un router può raggiungere e quanto siano lontane. Anche se il RIP è ancora attivamente utilizzato, sta per essere soppiantato da altri protocolli, come per esempio OSPF. Questo è un protocollo di routing distance vector che impiega il conteggio dei numeri di salti come metrica di routine. Il massimo numero di salti permessi è 15, 16 corrisponde ad infinito. Ogni router RIP trasmette di default ogni 30 secondi, la propria tabella di routing a tutti i vicini direttamente collegati. Per impostazioni standard i router vengono segnati come irraggiungibili se per tre minuti non vengono aggiornati.</w:t>
      </w:r>
    </w:p>
    <w:p>
      <w:pPr>
        <w:pStyle w:val="Normal"/>
        <w:jc w:val="both"/>
        <w:rPr/>
      </w:pPr>
      <w:r>
        <w:rPr/>
      </w:r>
    </w:p>
    <w:p>
      <w:pPr>
        <w:pStyle w:val="Normal"/>
        <w:jc w:val="center"/>
        <w:rPr>
          <w:b/>
          <w:b/>
        </w:rPr>
      </w:pPr>
      <w:r>
        <w:rPr>
          <w:b/>
        </w:rPr>
        <w:t>OSPF</w:t>
      </w:r>
    </w:p>
    <w:p>
      <w:pPr>
        <w:pStyle w:val="Normal"/>
        <w:jc w:val="center"/>
        <w:rPr>
          <w:b/>
          <w:b/>
        </w:rPr>
      </w:pPr>
      <w:r>
        <w:rPr>
          <w:b/>
        </w:rPr>
      </w:r>
    </w:p>
    <w:p>
      <w:pPr>
        <w:pStyle w:val="Normal"/>
        <w:jc w:val="both"/>
        <w:rPr/>
      </w:pPr>
      <w:r>
        <w:rPr/>
        <w:t>OSPF è l'acronimo di Open shortest Path First, questo è uno dei protocolli di instradamento più diffusi, che si occupa della gestione delle tabelle di instradamento di una rete IP mediante il metodo Link state. Questo standard è open nel senso che è un protocollo non proprietario. Il protocollo utilizza un metodo di instradamento che non si differenzia sostanzialmente dai Link State, ma aggiunge delle altre proprietà: autenticazione dei messaggi, bilanciamento del carico</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TCP E UDP</w:t>
      </w:r>
    </w:p>
    <w:p>
      <w:pPr>
        <w:pStyle w:val="Normal"/>
        <w:jc w:val="both"/>
        <w:rPr>
          <w:b/>
          <w:b/>
        </w:rPr>
      </w:pPr>
      <w:r>
        <w:rPr>
          <w:b/>
        </w:rPr>
      </w:r>
    </w:p>
    <w:p>
      <w:pPr>
        <w:pStyle w:val="Normal"/>
        <w:jc w:val="both"/>
        <w:rPr/>
      </w:pPr>
      <w:r>
        <w:rPr/>
        <w:t>TCP è un protocollo a livello di trasporto della suite dei protocolli Internet. E' definito nella RFC 793 e su di esso si appoggiano gran parte delle applicazioni Internet. Il TCP può essere utilizzato al livello di trasporto del modello di riferimento OSI e di solito è utilizzato in combinazione con il protocollo di rete IP. Il TCP è stato progettato e realizzato al fine di utilizzare i servizi del protocollo IP, il quale non offre alcuna garanzia in ordine alla consegna dei pacchetti, al ritardo alla congestione e alla costruzione di un canale d comunicazione affidabile tra i due dispositivi. Il servizio offerto da TCP è il trasporto di un flusso di byte bidirezionale tra due applicazioni in esecuzione su host differenti. Il protocollo consente trasmissioni full duplex, il flusso di byte viene frazionato in blocchi per la trasmissione. TCP è orientato alla connessione, ovvero prima di potere trasmettere dati deve stabilire un canale di comunicazione tra i due dispositivi, che deve rimanere aperto fino a che non risulta essere più necessario. UDP al contrario è un protocollo che non offre nessuna garanzia dell'arrivo dei datagrammi né sul loro ordine di arrivo. UDP invia solamente i datagrammi a livello applicativo. Per TCP l'oggetto della connessione è un flusso di byte, per UDP è il singolo datagramma. L'utilizzo di TCP rispetto ad UDP è preferito quando è necessario avere garanzie sulla consegna dei dati o sull'ordine di arrivo dei vari segmenti. UDP viene utilizzato quando si hanno vincoli sulla velocità e sull'economia delle risorse di rete. UDP utilizza checksum al fine di garantire l'integrità dei dati.</w:t>
      </w:r>
    </w:p>
    <w:p>
      <w:pPr>
        <w:pStyle w:val="Normal"/>
        <w:jc w:val="both"/>
        <w:rPr/>
      </w:pPr>
      <w:r>
        <w:rPr/>
      </w:r>
    </w:p>
    <w:p>
      <w:pPr>
        <w:pStyle w:val="Normal"/>
        <w:jc w:val="center"/>
        <w:rPr>
          <w:b/>
          <w:b/>
        </w:rPr>
      </w:pPr>
      <w:r>
        <w:rPr>
          <w:b/>
        </w:rPr>
        <w:t>PORTE</w:t>
      </w:r>
    </w:p>
    <w:p>
      <w:pPr>
        <w:pStyle w:val="Normal"/>
        <w:jc w:val="both"/>
        <w:rPr>
          <w:b/>
          <w:b/>
        </w:rPr>
      </w:pPr>
      <w:r>
        <w:rPr>
          <w:b/>
        </w:rPr>
      </w:r>
    </w:p>
    <w:p>
      <w:pPr>
        <w:pStyle w:val="Normal"/>
        <w:jc w:val="both"/>
        <w:rPr/>
      </w:pPr>
      <w:r>
        <w:rPr/>
        <w:t>Al fine di offrire servizi di multiplazione su host, vengono utilizzati i meccanismi delle porte. Queste vengono infatti utilizzate per effettuare la multiplazione su host a livello di trasporto, ovvero per permettere ad un calcolatore di effettuare più connessioni contemporanee verso altri calcolatori, facendo in modo che i dati contenuti nei pacchetti in arrivo vengano indirizzati al processo che li sta aspettando. Per portare un esempio si possono considerare le applicazioni client/server, dove il server apre le connessioni e aspetta di ricevere messaggi, il client si collega alla porta del server ed invia messaggi. I servizi offerti da vari computer usano porte standard e riservate come per esempio ECHO, TELNET, FTP. Altri servizi possono dinamicamente utilizzare porte. Per fare un breve riepilogo si possono considerare</w:t>
      </w:r>
    </w:p>
    <w:p>
      <w:pPr>
        <w:pStyle w:val="Normal"/>
        <w:jc w:val="both"/>
        <w:rPr/>
      </w:pPr>
      <w:r>
        <w:rPr/>
      </w:r>
    </w:p>
    <w:p>
      <w:pPr>
        <w:pStyle w:val="Normal"/>
        <w:jc w:val="both"/>
        <w:rPr/>
      </w:pPr>
      <w:r>
        <w:rPr/>
        <w:t>0 non utilizzata</w:t>
      </w:r>
    </w:p>
    <w:p>
      <w:pPr>
        <w:pStyle w:val="Normal"/>
        <w:jc w:val="both"/>
        <w:rPr/>
      </w:pPr>
      <w:r>
        <w:rPr/>
        <w:t>1-255 per servizi conosciuti</w:t>
      </w:r>
    </w:p>
    <w:p>
      <w:pPr>
        <w:pStyle w:val="Normal"/>
        <w:jc w:val="both"/>
        <w:rPr/>
      </w:pPr>
      <w:r>
        <w:rPr/>
        <w:t>256-1023 Porte riservate</w:t>
      </w:r>
    </w:p>
    <w:p>
      <w:pPr>
        <w:pStyle w:val="Normal"/>
        <w:jc w:val="both"/>
        <w:rPr/>
      </w:pPr>
      <w:r>
        <w:rPr/>
        <w:t>1024-65535 Porte disponibili per implementare servizi degli ut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 IPv4 è un indirizzo di 32 bit che unicamente ed universalmente definisce la connessione ad un dispositivo (computer o router) verso Internet. Gli indirizzi IPv4 sono univoci. Questi sono univoci nel senso che ciascun indirizzo definisce una ed una sola connessione verso internet. Due dispositivi che si collegano ad Internet con potranno mai avere lo stesso indirizzo nello stesso tempo. D'altra parte se un dispositivo che opera su un certo layer di rete ha m connessioni verso Internet, necessita di avere m indirizzi. Vedremo tra poco che un router è un dispositivo di questo genere. Gli indirizzi IPv4 sono universali nel senso che l'indirizzamento del sistema deve essere accettato da qualunque host che desidera connettersi ad intern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PAZIO DI INDIRIZZAMENTO</w:t>
      </w:r>
    </w:p>
    <w:p>
      <w:pPr>
        <w:pStyle w:val="Normal"/>
        <w:jc w:val="both"/>
        <w:rPr/>
      </w:pPr>
      <w:r>
        <w:rPr/>
      </w:r>
    </w:p>
    <w:p>
      <w:pPr>
        <w:pStyle w:val="Normal"/>
        <w:jc w:val="both"/>
        <w:rPr/>
      </w:pPr>
      <w:r>
        <w:rPr/>
        <w:t>Un protocollo come IPv4 che definisce gli indirizzi, ha uno spazio di indirizzamento. Lo spazio di indirizzamento è il numero totale di indirizzi utilizzati dal protocollo. Se il protocollo utilizza N bits per definire un indirizzo, lo spazio di indirizzamento è 2^N. IPv4 come abbiamo già visto, utilizza 32-bit per l'indirizzamento questo significa che lo spazio utile di indirizzamento è 2^32. Esistono due principali notazioni per gli indirizzi IPv4 la notazione binaria e la notazione decimale puntata.</w:t>
      </w:r>
    </w:p>
    <w:p>
      <w:pPr>
        <w:pStyle w:val="Normal"/>
        <w:jc w:val="both"/>
        <w:rPr/>
      </w:pPr>
      <w:r>
        <w:rPr/>
      </w:r>
    </w:p>
    <w:p>
      <w:pPr>
        <w:pStyle w:val="Normal"/>
        <w:jc w:val="both"/>
        <w:rPr/>
      </w:pPr>
      <w:r>
        <w:rPr/>
      </w:r>
    </w:p>
    <w:p>
      <w:pPr>
        <w:pStyle w:val="Normal"/>
        <w:jc w:val="both"/>
        <w:rPr/>
      </w:pPr>
      <w:r>
        <w:rPr/>
        <w:t>Nella notazione binaria, IPv4 è visualizzato come 32 bit. Ciascun ottetto è generalmente riferito come byte. Per cercare di rendere l'indirizzo IPv4 più semplice da leggere e compatto, gli indirizzi internet sono usualmente scritti in forma decimale con un punto per separare i byte.</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14:00Z</dcterms:created>
  <dc:creator>Maurizio</dc:creator>
  <dc:description/>
  <dc:language>en-US</dc:language>
  <cp:lastModifiedBy>AudioVideo</cp:lastModifiedBy>
  <dcterms:modified xsi:type="dcterms:W3CDTF">2010-09-15T12:14:00Z</dcterms:modified>
  <cp:revision>2</cp:revision>
  <dc:subject/>
  <dc:title>N</dc:title>
</cp:coreProperties>
</file>