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Presentiamo in questa sezione il link layer. Questo comprende principalmente il protocollo MAC (Medium Access Control). Verranno nel seguito presentate differenti protocolli MAC. Il compito principale del protocollo MAC è quello di regolare l’accesso al medium che è il mezzo trasmissivo utilizzato come per esempio un filo che collega più dispositivi. Supponiamo che i dispositivi siano molteplici e che il collegamento sia unico, occorre dunque implementare tecniche volte alla  condivisione dello stesso canale di comunicazione tra i diversi dispositivi. Il meccanismo di controllo del canale è la parte più importante del protocollo MAC.</w:t>
      </w:r>
    </w:p>
    <w:p>
      <w:pPr>
        <w:pStyle w:val="Normal"/>
        <w:jc w:val="center"/>
        <w:rPr>
          <w:b/>
          <w:b/>
        </w:rPr>
      </w:pPr>
      <w:r>
        <w:rPr>
          <w:b/>
        </w:rPr>
      </w:r>
    </w:p>
    <w:p>
      <w:pPr>
        <w:pStyle w:val="Normal"/>
        <w:jc w:val="center"/>
        <w:rPr>
          <w:b/>
          <w:b/>
        </w:rPr>
      </w:pPr>
      <w:r>
        <w:rPr>
          <w:b/>
        </w:rPr>
        <w:t>POLLING</w:t>
      </w:r>
    </w:p>
    <w:p>
      <w:pPr>
        <w:pStyle w:val="Normal"/>
        <w:jc w:val="both"/>
        <w:rPr>
          <w:b/>
          <w:b/>
        </w:rPr>
      </w:pPr>
      <w:r>
        <w:rPr>
          <w:b/>
        </w:rPr>
      </w:r>
    </w:p>
    <w:p>
      <w:pPr>
        <w:pStyle w:val="Normal"/>
        <w:jc w:val="both"/>
        <w:rPr/>
      </w:pPr>
      <w:r>
        <w:rPr/>
        <w:t>Polling funziona con le topologie in cui un dispositivo è disegnato per essere una stazione primaria e gli altri dispositivi per essere stazioni secondarie. Tutto lo scambio di dati deve essere fatto attraverso il dispositivo primario anche se questo è indirizzato a stazioni secondarie. Il dispositivo primario ha il controllo sul collegamento, i dispositivi secondari devono seguire le istruzioni. E’ compito del dispositivo primario determinare a quali dispositivi è concesso utilizzare il canale ed in quali tempi. Il dispositivo primario, in questa tipologia di collegamenti è sempre quello che deve farsi carico di iniziare una sessione di dialogo. Possiamo identificare la funzione di select che è quella funzione che deve essere utilizzata ogni volta che il dispositivo primario ha qualcosa da spedire. Ricordando che è il dispositivo primario a mantenere il controllo sul collegamento, se il primario non ha nulla da ricevere o da inviare, si può ipotizzare che il collegamento sia libero e disponibile. Se il primario ha qualcosa da spedire questi esegue la spedizione, la cosa da eseguire prima però è quella di informare il secondario che deve mettersi in attesa e prepararsi per ricevere. La funzione di poll è utilizzata dal primario per sollecitare la trasmissione dai device secondari. Quando il primario è pronto per ricevere dati, questo chiede ai secondari, interrogando ciascun dispositivo se c’è qualcosa che occorre spedire; questi può rispondere in due modi: NAK oppure ACK a seconda che non abbia nulla oppure abbia qualcosa da spedire. Come vantaggi di questa tipologia sia che il protocollo è molto semplice e storicamente questa tipologia trasmissiva ha avuto molta notorietà. Tra gli svantaggi si può osservare che un singolo punto di fallimento, potrebbe provocare il fallimento dell’intera rete e che l’operazione di polling consuma banda, si possono utilizzare tecniche di polling con priorità per esempio interrogando più frequentemente alcuni nodi.</w:t>
      </w:r>
    </w:p>
    <w:p>
      <w:pPr>
        <w:pStyle w:val="Normal"/>
        <w:jc w:val="both"/>
        <w:rPr/>
      </w:pPr>
      <w:r>
        <w:rPr/>
      </w:r>
    </w:p>
    <w:p>
      <w:pPr>
        <w:pStyle w:val="Normal"/>
        <w:jc w:val="center"/>
        <w:rPr>
          <w:b/>
          <w:b/>
        </w:rPr>
      </w:pPr>
      <w:r>
        <w:rPr>
          <w:b/>
        </w:rPr>
        <w:t>CHANNELIZATION</w:t>
      </w:r>
    </w:p>
    <w:p>
      <w:pPr>
        <w:pStyle w:val="Normal"/>
        <w:jc w:val="center"/>
        <w:rPr>
          <w:b/>
          <w:b/>
        </w:rPr>
      </w:pPr>
      <w:r>
        <w:rPr>
          <w:b/>
        </w:rPr>
      </w:r>
    </w:p>
    <w:p>
      <w:pPr>
        <w:pStyle w:val="Normal"/>
        <w:jc w:val="both"/>
        <w:rPr/>
      </w:pPr>
      <w:r>
        <w:rPr/>
        <w:t>Questa tecnica consente l’accesso multiplo su un canale dove la banda disponibile per il collegamento è condivisa nel tempo, frequenza oppure in altro modo tra più stazioni differenti.</w:t>
      </w:r>
    </w:p>
    <w:p>
      <w:pPr>
        <w:pStyle w:val="Normal"/>
        <w:jc w:val="both"/>
        <w:rPr/>
      </w:pPr>
      <w:r>
        <w:rPr/>
        <w:t>Ci occuperemo di analizzare e valutare le tipologie più diffuse che sono FDMA, TDMA, CDMA.</w:t>
      </w:r>
    </w:p>
    <w:p>
      <w:pPr>
        <w:pStyle w:val="Normal"/>
        <w:jc w:val="both"/>
        <w:rPr/>
      </w:pPr>
      <w:r>
        <w:rPr/>
      </w:r>
    </w:p>
    <w:p>
      <w:pPr>
        <w:pStyle w:val="Normal"/>
        <w:jc w:val="center"/>
        <w:rPr>
          <w:b/>
          <w:b/>
        </w:rPr>
      </w:pPr>
      <w:r>
        <w:rPr>
          <w:b/>
        </w:rPr>
        <w:t>FDMA</w:t>
      </w:r>
    </w:p>
    <w:p>
      <w:pPr>
        <w:pStyle w:val="Normal"/>
        <w:jc w:val="both"/>
        <w:rPr>
          <w:b/>
          <w:b/>
        </w:rPr>
      </w:pPr>
      <w:r>
        <w:rPr>
          <w:b/>
        </w:rPr>
      </w:r>
    </w:p>
    <w:p>
      <w:pPr>
        <w:pStyle w:val="Normal"/>
        <w:jc w:val="both"/>
        <w:rPr/>
      </w:pPr>
      <w:r>
        <w:rPr/>
        <w:t>Frequency division multiple access, la banda disponibile viene divisa in bande di frequenza. A ciascuna stazione è allocata una banda di frequenze per spedire i dati. In altre parole, ciascuna banda è riservata ad una specifica stazione e questa appartiene alla stazione per tutto il tempo. Ciascuna stazione fa anche uso di un filtro di banda per essere sicura di non sconfinare sulla banda di frequenze ad essa non consentita. Per evitare interferenze le stazioni trasmettono su differenti frequenze, separata da una banda di guardia. Con questa tipologia risulta comodo inviare informazioni che non possono essere spezzate o pacchettizzate in quanto ciascuna stazione dispone della propria banda di frequenze assegnata. FDMA può essere visto come un metodo di accesso nel layer del data link</w:t>
      </w:r>
    </w:p>
    <w:p>
      <w:pPr>
        <w:pStyle w:val="Normal"/>
        <w:jc w:val="both"/>
        <w:rPr/>
      </w:pPr>
      <w:r>
        <w:rPr/>
      </w:r>
    </w:p>
    <w:p>
      <w:pPr>
        <w:pStyle w:val="Normal"/>
        <w:jc w:val="center"/>
        <w:rPr>
          <w:b/>
          <w:b/>
        </w:rPr>
      </w:pPr>
      <w:r>
        <w:rPr>
          <w:b/>
        </w:rPr>
      </w:r>
    </w:p>
    <w:p>
      <w:pPr>
        <w:pStyle w:val="Normal"/>
        <w:jc w:val="center"/>
        <w:rPr>
          <w:b/>
          <w:b/>
          <w:lang w:val="en-US"/>
        </w:rPr>
      </w:pPr>
      <w:r>
        <w:rPr>
          <w:b/>
          <w:lang w:val="en-US"/>
        </w:rPr>
      </w:r>
    </w:p>
    <w:p>
      <w:pPr>
        <w:pStyle w:val="Normal"/>
        <w:jc w:val="center"/>
        <w:rPr>
          <w:b/>
          <w:b/>
          <w:lang w:val="en-US"/>
        </w:rPr>
      </w:pPr>
      <w:r>
        <w:rPr>
          <w:b/>
          <w:lang w:val="en-US"/>
        </w:rPr>
        <w:t>TDMA</w:t>
      </w:r>
    </w:p>
    <w:p>
      <w:pPr>
        <w:pStyle w:val="Normal"/>
        <w:jc w:val="both"/>
        <w:rPr>
          <w:b/>
          <w:b/>
          <w:lang w:val="en-US"/>
        </w:rPr>
      </w:pPr>
      <w:r>
        <w:rPr>
          <w:b/>
          <w:lang w:val="en-US"/>
        </w:rPr>
      </w:r>
    </w:p>
    <w:p>
      <w:pPr>
        <w:pStyle w:val="Normal"/>
        <w:jc w:val="both"/>
        <w:rPr/>
      </w:pPr>
      <w:r>
        <w:rPr>
          <w:lang w:val="en-US"/>
        </w:rPr>
        <w:t xml:space="preserve">Time-division Multiple Access. </w:t>
      </w:r>
      <w:r>
        <w:rPr/>
        <w:t>In questa tipologia la stazione condivide l’intero canale in uno spazio di tempo ad essa riservata.</w:t>
      </w:r>
    </w:p>
    <w:p>
      <w:pPr>
        <w:pStyle w:val="Normal"/>
        <w:jc w:val="both"/>
        <w:rPr/>
      </w:pPr>
      <w:r>
        <w:rPr/>
        <w:t xml:space="preserve">A ciascuna stazione è assegnato un time slot durante il quale i dati possono essere spediti. Ciascuna stazione deve spedire i dati rispettando il time slot ad essa assegnato. Il problema principale nella implementazione di questa soluzione è quello della sincronizzazione. Ciascuna stazione ha bisogno di conoscere e rispettare con esattezza il proprio time slot, occorre anche tenere conto dei ritardi di propagazione su rete che ricoprono vaste aree, per compensare a tali ritardi si possono inserire time guard con lo stesso concetto dei band guard. Tra i vantaggi di questa tecnica abbiamo la facilità di implementazione, e il non spreco di tempo o banda per le operazioni di polling. Tra gli svantaggi possiamo vedere quello del fallimento della stazione principale che gestisce la sincronizzazione causa il non funzionamento dell’intero collegamento, il consumo di banda quando alcuni non hanno nulla da trasmettere. Questa tipologia di collegamento per quanto visto richiede orologi precisi e stabili </w:t>
      </w:r>
    </w:p>
    <w:p>
      <w:pPr>
        <w:pStyle w:val="Normal"/>
        <w:jc w:val="both"/>
        <w:rPr/>
      </w:pPr>
      <w:r>
        <w:rPr/>
      </w:r>
    </w:p>
    <w:p>
      <w:pPr>
        <w:pStyle w:val="Normal"/>
        <w:jc w:val="center"/>
        <w:rPr>
          <w:b/>
          <w:b/>
        </w:rPr>
      </w:pPr>
      <w:r>
        <w:rPr>
          <w:b/>
        </w:rPr>
        <w:t>CSMA</w:t>
      </w:r>
    </w:p>
    <w:p>
      <w:pPr>
        <w:pStyle w:val="Normal"/>
        <w:jc w:val="both"/>
        <w:rPr>
          <w:b/>
          <w:b/>
        </w:rPr>
      </w:pPr>
      <w:r>
        <w:rPr>
          <w:b/>
        </w:rPr>
      </w:r>
    </w:p>
    <w:p>
      <w:pPr>
        <w:pStyle w:val="Normal"/>
        <w:jc w:val="both"/>
        <w:rPr/>
      </w:pPr>
      <w:r>
        <w:rPr/>
        <w:t>Carrier Sense Multiple Access, questo si può tradurre come protocollo ad accesso multiplo con rilevamento della portante. Indica una tecnica di trasmissione dati che si basa sull’accesso multiplo tramite il rilevamento della portante. Quando un calcolatore trasmette dati sul cavo è presente un segnale elettrico chiamato portante. Sulla rete ci sono nodi multipli che possono trasmettere e ricevere in modo concorrente. Ogni dispositivo prima di avviare la trasmissione dei dati, deve verificare se sul canale, altri nodi stiano già trasmettendo per fare questo rileva la portante. Se il canale è libero allora inizia la trasmissione, altrimenti aspetta un tempo arbitrario prima di riprovare. Ci possono essere diverse varianti: CSMA persistente, cioè si attende in modo continuo se il canale è disponibile, in caso di collisioni si annulla la trasmissione e si attende un tempo casule prima di ritentare. CSMA non persistente in quanto si controlla il canale una volta, se non viene trovato libero, si attende un tempo casuale prima di ritentare. CSMA p persistente. Vediamo nel dettaglio il caso del CSMA non persistente: quando viene rilevata una collisione si attende un tempo casuale tra 0 e d. Se una seconda collisione viene identificata si attende un tempo casuale tra 0 e 2d, viene raddoppiato il range di tempo di attesa per ogni connessione rilevata. La crescita esponenziale del ritardo casuale, la filosofia base è quella di aumentare il tempo di attesa proporzionalmente al numero di messaggi che entrano in collisione. Possiamo analizzare diversi problemi nel identificazione delle collisioni. Supponiamo sia T il tempo di propagazione tra due stazioni</w:t>
      </w:r>
    </w:p>
    <w:p>
      <w:pPr>
        <w:pStyle w:val="Normal"/>
        <w:jc w:val="center"/>
        <w:rPr>
          <w:b/>
          <w:b/>
        </w:rPr>
      </w:pPr>
      <w:r>
        <w:rPr>
          <w:b/>
        </w:rPr>
      </w:r>
    </w:p>
    <w:p>
      <w:pPr>
        <w:pStyle w:val="Normal"/>
        <w:jc w:val="center"/>
        <w:rPr>
          <w:b/>
          <w:b/>
        </w:rPr>
      </w:pPr>
      <w:r>
        <w:rPr>
          <w:b/>
        </w:rPr>
        <w:t>CSMA/CD</w:t>
      </w:r>
    </w:p>
    <w:p>
      <w:pPr>
        <w:pStyle w:val="Normal"/>
        <w:jc w:val="center"/>
        <w:rPr>
          <w:b/>
          <w:b/>
        </w:rPr>
      </w:pPr>
      <w:r>
        <w:rPr>
          <w:b/>
        </w:rPr>
      </w:r>
    </w:p>
    <w:p>
      <w:pPr>
        <w:pStyle w:val="Normal"/>
        <w:jc w:val="both"/>
        <w:rPr/>
      </w:pPr>
      <w:r>
        <w:rPr/>
        <w:t>La tipologia CSMA non specifica una tipologia per la gestione delle collisioni. Alcune reti possono utilizzare la tecnologia CSMA/CD che permette al trasmettitore di rilevare un eventuale collisione. In questo modo il trasmettitore sa che deve interrompere la trasmissione ed eseguire una ritrasmissione. Perché si possa implementare il protocollo occorre che la stazione sia in grado di trasmettere e ricevere contemporaneamente e che il doppio del tempo di propagazione del segnale tra le due stazioni più lontane sia inferiore al tempo di trasmissione di una trama.</w:t>
      </w:r>
    </w:p>
    <w:p>
      <w:pPr>
        <w:pStyle w:val="Normal"/>
        <w:jc w:val="center"/>
        <w:rPr>
          <w:b/>
          <w:b/>
        </w:rPr>
      </w:pPr>
      <w:r>
        <w:rPr>
          <w:b/>
        </w:rPr>
      </w:r>
    </w:p>
    <w:p>
      <w:pPr>
        <w:pStyle w:val="Normal"/>
        <w:jc w:val="center"/>
        <w:rPr>
          <w:b/>
          <w:b/>
        </w:rPr>
      </w:pPr>
      <w:r>
        <w:rPr>
          <w:b/>
        </w:rPr>
        <w:t>CSMA/CA</w:t>
      </w:r>
    </w:p>
    <w:p>
      <w:pPr>
        <w:pStyle w:val="Normal"/>
        <w:jc w:val="both"/>
        <w:rPr>
          <w:b/>
          <w:b/>
        </w:rPr>
      </w:pPr>
      <w:r>
        <w:rPr>
          <w:b/>
        </w:rPr>
      </w:r>
    </w:p>
    <w:p>
      <w:pPr>
        <w:pStyle w:val="Normal"/>
        <w:jc w:val="both"/>
        <w:rPr/>
      </w:pPr>
      <w:r>
        <w:rPr/>
        <w:t xml:space="preserve">L’idea base, nello sviluppo del CSMA/CD è quella che una stazione deve essere in grado di poter ricevere durante la trasmissione per essere in grado di rilevare le collisioni. Quando la stazione non rileva collisioni, essa riceve solamente un segnale: il proprio. Quando si verifica una collisione, la stazione riceve due segnali: il proprio e quello trasmesso dall’altra stazione con cui è entrata in collisione. Per essere in grado di distinguere i due casi, il segnale ricevuto deve essere significamene differente. In altre parole, la seconda stazione deve essere in grado di aggiungere una significante quantità di energia al segnale. In una rete basata su cavi, tutti i segnali hanno bene o male la stessa energia questo perché o che i cavi sono corti o che vengono inseriti ripetitori che amplificano il segnale. Questo significa che per accorgersi di una collisione, l’energia del segnale ricevuto ci si aspetta che sia più o meno doppia. Però in una rete wireless la maggior parte della energia è dissipata. Il segnale ricevuto ha energia talvolta molto basso. Per cui una eventuale collisione potrebbe aggiungere più o meno il 5 o il 10 %, valore troppo basso, per essere in grado di implementare un sistema di collision detection affidabile. Dobbiamo dunque essere in grado di evitare le collisioni nelle reti wireless dal momento che non siamo in grado di identificarle. CSMA/CA è stato inventato per queste reti. Per evitare le collisioni, vengono principalmente adottate tre tecniche: </w:t>
      </w:r>
    </w:p>
    <w:p>
      <w:pPr>
        <w:pStyle w:val="Normal"/>
        <w:jc w:val="both"/>
        <w:rPr/>
      </w:pPr>
      <w:r>
        <w:rPr/>
      </w:r>
    </w:p>
    <w:p>
      <w:pPr>
        <w:pStyle w:val="Normal"/>
        <w:jc w:val="both"/>
        <w:rPr/>
      </w:pPr>
      <w:r>
        <w:rPr/>
        <w:t>Interframe space: questa tecnica si basa sull’ascolto del canale prima di eseguire la trasmissione. Se il canale viene rilevato libero la trasmissione non avviene immediatamente per il fatto che una eventuale stazione lontana potrebbe avere eseguito una trasmissione che potrebbe essere non ancora giunta a noi. Allora si aspetta un tempo detto interframe space.</w:t>
      </w:r>
    </w:p>
    <w:p>
      <w:pPr>
        <w:pStyle w:val="Normal"/>
        <w:jc w:val="both"/>
        <w:rPr/>
      </w:pPr>
      <w:r>
        <w:rPr/>
      </w:r>
    </w:p>
    <w:p>
      <w:pPr>
        <w:pStyle w:val="Normal"/>
        <w:jc w:val="both"/>
        <w:rPr/>
      </w:pPr>
      <w:r>
        <w:rPr/>
        <w:t>Contenton windows: quando una stazione che deve trasmettere trova il canale occupato, questa non ritorna a contare per il tempo di Interframe space, ma crea uno slot di tempi di attesa la cui durata e tempo non vengono presi in modo casuale ma presi con una strategia esponenziale di back-off, questo consente di garantire maggiore probabilità di prendere il canale alle stazioni che sono in attesa da più tempo.</w:t>
      </w:r>
    </w:p>
    <w:p>
      <w:pPr>
        <w:pStyle w:val="Normal"/>
        <w:jc w:val="both"/>
        <w:rPr/>
      </w:pPr>
      <w:r>
        <w:rPr/>
      </w:r>
    </w:p>
    <w:p>
      <w:pPr>
        <w:pStyle w:val="Normal"/>
        <w:jc w:val="both"/>
        <w:rPr/>
      </w:pPr>
      <w:r>
        <w:rPr/>
        <w:t>Sebbene vengano adottate queste precauzioni, potrebbero comunque verificarsi situazioni di pacchetti corrotti. Introducendo un meccanismo di acknowledgment ci assicura che il ricevente abbia ricevuto le informazioni correttamente.</w:t>
      </w:r>
    </w:p>
    <w:p>
      <w:pPr>
        <w:pStyle w:val="Normal"/>
        <w:jc w:val="both"/>
        <w:rPr/>
      </w:pPr>
      <w:r>
        <w:rPr/>
      </w:r>
    </w:p>
    <w:p>
      <w:pPr>
        <w:pStyle w:val="Normal"/>
        <w:jc w:val="center"/>
        <w:rPr>
          <w:b/>
          <w:b/>
        </w:rPr>
      </w:pPr>
      <w:r>
        <w:rPr>
          <w:b/>
        </w:rPr>
        <w:t>TOKEN BUS</w:t>
      </w:r>
    </w:p>
    <w:p>
      <w:pPr>
        <w:pStyle w:val="Normal"/>
        <w:jc w:val="both"/>
        <w:rPr>
          <w:b/>
          <w:b/>
        </w:rPr>
      </w:pPr>
      <w:r>
        <w:rPr>
          <w:b/>
        </w:rPr>
      </w:r>
    </w:p>
    <w:p>
      <w:pPr>
        <w:pStyle w:val="Normal"/>
        <w:jc w:val="both"/>
        <w:rPr/>
      </w:pPr>
      <w:r>
        <w:rPr/>
        <w:t>A livello operativo le reti Token Bus sono molo simili a quello Token Ring, dove un token (gettone) viene passato da nodo a nodo. Il proprietario del gettone ha accesso alla rete. Come nelle reti Token Link, il detentore del token detiene l’accesso alla rete. Queste reti funzionano bene, in condizioni di traffico intenso. Le reti a Tocken Bus eseguono il broadcast del messaggio in modo simultaneo a tutti i nodi della rete</w:t>
      </w:r>
    </w:p>
    <w:p>
      <w:pPr>
        <w:pStyle w:val="Normal"/>
        <w:jc w:val="both"/>
        <w:rPr/>
      </w:pPr>
      <w:r>
        <w:rPr/>
      </w:r>
    </w:p>
    <w:p>
      <w:pPr>
        <w:pStyle w:val="Normal"/>
        <w:jc w:val="center"/>
        <w:rPr>
          <w:b/>
          <w:b/>
        </w:rPr>
      </w:pPr>
      <w:r>
        <w:rPr>
          <w:b/>
        </w:rPr>
        <w:t>TOKEN RING</w:t>
      </w:r>
    </w:p>
    <w:p>
      <w:pPr>
        <w:pStyle w:val="Normal"/>
        <w:jc w:val="both"/>
        <w:rPr>
          <w:b/>
          <w:b/>
        </w:rPr>
      </w:pPr>
      <w:r>
        <w:rPr>
          <w:b/>
        </w:rPr>
      </w:r>
    </w:p>
    <w:p>
      <w:pPr>
        <w:pStyle w:val="Normal"/>
        <w:jc w:val="both"/>
        <w:rPr/>
      </w:pPr>
      <w:r>
        <w:rPr/>
        <w:t>La tecnologia Token ring è un protocollo di rete locale che risiede nel layer data link layer del modello OSI. Utilizza un frame speciale costituito da tre-byte chiamato token. Questo token transita attraverso l’anello. Le stazioni all’interno di una LAN con tecnologia token ring sono organizzate e collegate ad anello, per fare in modo che i dati vengono trasmessi in modo sequenziale, da una stazione alla successiva. Con il token che circola tra le varie stazioni. Quando nessuna stazione deve trasmettere frame, uno speciale token circola nell’anello. Questo speciale token è un frame che circola e viene ripetuto da una stazione all’altra finché arriva ad una stazione che ha necessità di trasmettere dati. Una volta che la stazione che deve trasmettere ha ricevuto il tocken, invece che trasmettere il tocken, trasmette i dati alle varie stazioni, convertendo il token frame in un data frame. Questi data frame come il token frame, vengono replicati di stazione in stazione a tutte le stazioni facenti parte dell’anello. Quando i dati ritrasmessi, ritornano alla stazione originale, questa riconverte il data frame, nel token frame e riprende la ritrasmissione del token frame. In caso di errori cioè che non visionano token frame o più token frame circolanti, una speciale stazione detta stazione di monitor riscontra il problema e produce un nuovo token frame mettendoli in circolazione. Nelle reti a 4 Mbit solamente un tocken può circolare, nelle reti a 16 Mbit/s più tocken possono circolare contemporaneamente. Si può gestire anche la priorità: questo viene eseguito inserendo la priorità nel data frame, in modo tale che quando il data frame, viene riconvertito in token frame le stazioni possono passarsi il token frame verificando se la loro priorità è maggiore di quella della stazione che ha precedentemente inserito la priorità. Questa tipologia presenta i seguenti vantaggi: buon throughput in condizioni di traffico elevato, possibilità di gestione delle priorità, riconfigurazione veloce in quanto è solamente necessario inserire un altro host nell’anello. Funziona bene per le reti a fibra ottica. Ciascuna stazione può funzionare da ripetitore. Tra gli svantaggi se si deve interrompere il collegamento, nessun host, risulta funzionante, monitor centralizzato, la propagazione è ritardata in base al numero di nodi presenti.</w:t>
      </w:r>
    </w:p>
    <w:p>
      <w:pPr>
        <w:pStyle w:val="Normal"/>
        <w:jc w:val="both"/>
        <w:rPr/>
      </w:pPr>
      <w:r>
        <w:rPr/>
      </w:r>
    </w:p>
    <w:p>
      <w:pPr>
        <w:pStyle w:val="Normal"/>
        <w:jc w:val="center"/>
        <w:rPr>
          <w:b/>
          <w:b/>
        </w:rPr>
      </w:pPr>
      <w:r>
        <w:rPr>
          <w:b/>
        </w:rPr>
        <w:t>BINARY COUNTDOWN</w:t>
      </w:r>
    </w:p>
    <w:p>
      <w:pPr>
        <w:pStyle w:val="Normal"/>
        <w:jc w:val="both"/>
        <w:rPr>
          <w:b/>
          <w:b/>
        </w:rPr>
      </w:pPr>
      <w:r>
        <w:rPr>
          <w:b/>
        </w:rPr>
      </w:r>
    </w:p>
    <w:p>
      <w:pPr>
        <w:pStyle w:val="Normal"/>
        <w:jc w:val="both"/>
        <w:rPr/>
      </w:pPr>
      <w:r>
        <w:rPr/>
        <w:t xml:space="preserve">In questo protocollo conosciuto anche come bit dominati, tutti i nodi attendono che il canale sia libero prima di trasmettere. Per risolvere il problema dei nodi concorrenti viene trasmesso in broadcast un segnale utilizzando l’univoco identificativo del nodo. Il mezzo trasmissivo deve offrire la caratteristica che un valore, supponiamo uno, domini su un altro valore supponiamo zero. Durante una competizione, un nodo taglia fuori i competitori se riscontra un segnale dominante di segno opposto al suo. Si possono stabilire strumenti per la gestione delle priorità, utilizzando al posto del node ID il message ID. </w:t>
      </w:r>
    </w:p>
    <w:p>
      <w:pPr>
        <w:pStyle w:val="Normal"/>
        <w:jc w:val="both"/>
        <w:rPr/>
      </w:pPr>
      <w:r>
        <w:rPr/>
      </w:r>
    </w:p>
    <w:p>
      <w:pPr>
        <w:pStyle w:val="Normal"/>
        <w:jc w:val="center"/>
        <w:rPr>
          <w:b/>
          <w:b/>
        </w:rPr>
      </w:pPr>
      <w:r>
        <w:rPr>
          <w:b/>
        </w:rPr>
        <w:t>REAL TIME</w:t>
      </w:r>
    </w:p>
    <w:p>
      <w:pPr>
        <w:pStyle w:val="Normal"/>
        <w:jc w:val="center"/>
        <w:rPr>
          <w:b/>
          <w:b/>
        </w:rPr>
      </w:pPr>
      <w:r>
        <w:rPr>
          <w:b/>
        </w:rPr>
      </w:r>
    </w:p>
    <w:p>
      <w:pPr>
        <w:pStyle w:val="Normal"/>
        <w:jc w:val="both"/>
        <w:rPr/>
      </w:pPr>
      <w:r>
        <w:rPr/>
        <w:t>I dispositivi elettronici real time sono importanti nello sviluppo dei dispositivi elettronici. Questi sono utilizzati per controllare</w:t>
      </w:r>
    </w:p>
    <w:p>
      <w:pPr>
        <w:pStyle w:val="Normal"/>
        <w:jc w:val="both"/>
        <w:rPr/>
      </w:pPr>
      <w:r>
        <w:rPr/>
      </w:r>
    </w:p>
    <w:p>
      <w:pPr>
        <w:pStyle w:val="Normal"/>
        <w:jc w:val="center"/>
        <w:rPr>
          <w:b/>
          <w:b/>
        </w:rPr>
      </w:pPr>
      <w:r>
        <w:rPr>
          <w:b/>
        </w:rPr>
        <w:t>802.11</w:t>
      </w:r>
    </w:p>
    <w:p>
      <w:pPr>
        <w:pStyle w:val="Normal"/>
        <w:jc w:val="center"/>
        <w:rPr>
          <w:b/>
          <w:b/>
        </w:rPr>
      </w:pPr>
      <w:r>
        <w:rPr>
          <w:b/>
        </w:rPr>
      </w:r>
    </w:p>
    <w:p>
      <w:pPr>
        <w:pStyle w:val="Normal"/>
        <w:jc w:val="both"/>
        <w:rPr/>
      </w:pPr>
      <w:r>
        <w:rPr/>
        <w:t>Le comunicazioni wireless sono uno dei settori maggiormente in crescita, soprattutto per sempre più impellente bisogno di collegare dispositivi senza utilizzare cavi. IEEE ha definito le specifiche per la wireless LAN, chiamandole 802.11, che coprono il livello fisico ed il livello di collegamento. Lo standard definisce due tipologie di servizi il BSS base e quello esteso ESS. Il BSS è la base per le wireless LAN. Un BSS è costituito da un numero di stazioni mobili e da una opzionale stazione base centrale, comunemente chiamate Access Point. Un BSS senza access point risulta essere una rete a se stante e non è in grado di dialogare con altre BSS. Questa è chiamata architettura ad-hoc. In questa architettura le stazioni possono formare una rete senza bisogno di un access point, possono trovarsi le une con le altre e concordare di fare parte di un BSS. Un BSS con un Access Point, viene comunemente definito infrastructure network. Estensive Service Set ESS è costituito da due o più BSS e da un access point. In questo caso i BSS sono collegati attraverso un sistema distribuito il quale è comunemente una rete collegata mediante cavi. Il sistema di distribuzione serve per collegare gli access point tra di loro.</w:t>
      </w:r>
    </w:p>
    <w:p>
      <w:pPr>
        <w:pStyle w:val="Normal"/>
        <w:jc w:val="both"/>
        <w:rPr/>
      </w:pPr>
      <w:r>
        <w:rPr/>
      </w:r>
    </w:p>
    <w:p>
      <w:pPr>
        <w:pStyle w:val="Normal"/>
        <w:jc w:val="both"/>
        <w:rPr/>
      </w:pPr>
      <w:r>
        <w:rPr/>
        <w:t>IEEE 802.11 definisce tre tipologie di stazioni basate sulla loro mobilità in una wireless LAN: no-transation, BSS-transation, ESS-transation mobility. Una stazione con no-transation può essere sia stazionaria (che non si muove) o che si possa muovere solamente all’interno di un BSS. Una stazione con BSS-transation mobility si può muovere da un BSS ad un altro ma la sua mobilità è confinata in un solo ESS, una stazione con ESS-transation si può muovere tra vari ESS.</w:t>
      </w:r>
    </w:p>
    <w:p>
      <w:pPr>
        <w:pStyle w:val="Normal"/>
        <w:jc w:val="both"/>
        <w:rPr/>
      </w:pPr>
      <w:r>
        <w:rPr/>
      </w:r>
    </w:p>
    <w:p>
      <w:pPr>
        <w:pStyle w:val="Normal"/>
        <w:jc w:val="both"/>
        <w:rPr/>
      </w:pPr>
      <w:r>
        <w:rPr/>
        <w:t>MAC Sublayer</w:t>
      </w:r>
    </w:p>
    <w:p>
      <w:pPr>
        <w:pStyle w:val="Normal"/>
        <w:jc w:val="both"/>
        <w:rPr/>
      </w:pPr>
      <w:r>
        <w:rPr/>
      </w:r>
    </w:p>
    <w:p>
      <w:pPr>
        <w:pStyle w:val="Normal"/>
        <w:jc w:val="both"/>
        <w:rPr/>
      </w:pPr>
      <w:r>
        <w:rPr/>
        <w:t>IEEE 802.11 definisce due sottolivelli del MAC:</w:t>
      </w:r>
    </w:p>
    <w:p>
      <w:pPr>
        <w:pStyle w:val="Normal"/>
        <w:jc w:val="both"/>
        <w:rPr/>
      </w:pPr>
      <w:r>
        <w:rPr/>
      </w:r>
    </w:p>
    <w:p>
      <w:pPr>
        <w:pStyle w:val="Normal"/>
        <w:jc w:val="both"/>
        <w:rPr>
          <w:b/>
          <w:b/>
          <w:lang w:val="en-US"/>
        </w:rPr>
      </w:pPr>
      <w:r>
        <w:rPr>
          <w:b/>
          <w:lang w:val="en-US"/>
        </w:rPr>
        <w:t>DCF distribuited coordination function e PCF point coordination function.</w:t>
      </w:r>
    </w:p>
    <w:p>
      <w:pPr>
        <w:pStyle w:val="Normal"/>
        <w:jc w:val="both"/>
        <w:rPr>
          <w:b/>
          <w:b/>
          <w:lang w:val="en-US"/>
        </w:rPr>
      </w:pPr>
      <w:r>
        <w:rPr>
          <w:b/>
          <w:lang w:val="en-US"/>
        </w:rPr>
      </w:r>
    </w:p>
    <w:p>
      <w:pPr>
        <w:pStyle w:val="Normal"/>
        <w:jc w:val="both"/>
        <w:rPr/>
      </w:pPr>
      <w:r>
        <w:rPr/>
        <w:t>DCF utilizza CDMA/CA, ricordiamo che le reti wireless non possono implementare il protocollo CDMA/Cd per diverse ragioni: per rilevare le collisioni, le stazioni devono essere capaci di ricevere e trasmettere nello stesso tempo, problema delle stazioni nascoste. Il segnale ricevuto è solitamente molto basso pertanto rilevare un eventuale conflitto potrebbe risultare difficile. Vediamo nel dettaglio il NAV, quando una stazione trasmette un frame RTS, questa include in esso la durata del tempo per cui dovrà occupare il canale. La stazione che ha eseguito la trasmissione creerà allora un timer chiamato network allocation vector che mostra per quanto tempo deve essere occupato il canale e per quanto tempo la stazione deve attendere prima di verificare se il canale è nuovamente disponibile. Potrebbe verificarsi anche collisioni durante il periodi di hanshaking. Due o più stazioni possono tentare di trasmettere RTS (request to send) frames nello stesso tempo. Questi frame di controllo potrebbero collidere. Comunque siccome non esistono meccanismi per riconoscere una collisione la stazione che trasmette, assume che vi è stata una collisione se non ha ricevuto il frame CTS (clear to send) dal ricevente.</w:t>
      </w:r>
    </w:p>
    <w:p>
      <w:pPr>
        <w:pStyle w:val="Normal"/>
        <w:jc w:val="both"/>
        <w:rPr/>
      </w:pPr>
      <w:r>
        <w:rPr/>
      </w:r>
    </w:p>
    <w:p>
      <w:pPr>
        <w:pStyle w:val="Normal"/>
        <w:jc w:val="both"/>
        <w:rPr/>
      </w:pPr>
      <w:r>
        <w:rPr/>
        <w:t>PCF point coordinator function. Questo è un meccanismo opzionale che può essere implementato in una rete infrastruttura, non in una ad-hoc. PCF utilizza un meccanismo di polling che si prende carico di interrogare, una dopo l’altra tutte le stazioni. Al fine di riuscire a fare in modo che il PCF abbia priorità sul DCF, occorre definire altri spazi di infrastruttura: PIFS e SIFS. Il SIFS è lo stesso del DCF, il PIFS ( PCF IFS ) risulta più corto rispetto al DIFS. Questo significa che se in un certo momento, una stazione desidera utilizza DCF e un AP desidera utilizzare il PCF, l’AP ha lo priorità.</w:t>
      </w:r>
    </w:p>
    <w:p>
      <w:pPr>
        <w:pStyle w:val="Normal"/>
        <w:jc w:val="both"/>
        <w:rPr/>
      </w:pPr>
      <w:r>
        <w:rPr/>
      </w:r>
    </w:p>
    <w:p>
      <w:pPr>
        <w:pStyle w:val="Normal"/>
        <w:jc w:val="both"/>
        <w:rPr/>
      </w:pPr>
      <w:r>
        <w:rPr/>
        <w:t>HIDDEN STATION</w:t>
      </w:r>
    </w:p>
    <w:p>
      <w:pPr>
        <w:pStyle w:val="Normal"/>
        <w:jc w:val="both"/>
        <w:rPr/>
      </w:pPr>
      <w:r>
        <w:rPr/>
      </w:r>
    </w:p>
    <w:p>
      <w:pPr>
        <w:pStyle w:val="Normal"/>
        <w:jc w:val="both"/>
        <w:rPr/>
      </w:pPr>
      <w:r>
        <w:rPr/>
        <w:t>FIREWIRE</w:t>
      </w:r>
    </w:p>
    <w:p>
      <w:pPr>
        <w:pStyle w:val="Normal"/>
        <w:jc w:val="both"/>
        <w:rPr/>
      </w:pPr>
      <w:r>
        <w:rPr/>
      </w:r>
    </w:p>
    <w:p>
      <w:pPr>
        <w:pStyle w:val="Normal"/>
        <w:jc w:val="both"/>
        <w:rPr/>
      </w:pPr>
      <w:r>
        <w:rPr/>
        <w:t>Il Firewire è di proprietà della ApplieComputer supporta due differenti modalità di collegamento modalità sincrona e modalità isocronica. Connessione utilizzata soprattutto per applicazioni multimediali, standardizzata come IEE-1394. Il canale di trasmissione è un cavo tripolare: due per i dati ed uno per l’alimentazione. I bus sono utilizzati point to point, sono in grado di gestire il dialogo diretto tra due dispositivi, senza necessità di un dispositivo che funziona da arbitro. Può operare fino a 400Mbit/s. E’ possibile configurare i nodi come albero logico. Il tempo viene suddiviso in cicli. In modo da poter gestire sia connessioni sincrone che asincrone.</w:t>
      </w:r>
    </w:p>
    <w:p>
      <w:pPr>
        <w:pStyle w:val="Normal"/>
        <w:jc w:val="both"/>
        <w:rPr/>
      </w:pPr>
      <w:r>
        <w:rPr/>
      </w:r>
    </w:p>
    <w:p>
      <w:pPr>
        <w:pStyle w:val="Normal"/>
        <w:jc w:val="both"/>
        <w:rPr/>
      </w:pPr>
      <w:r>
        <w:rPr/>
        <w:t>BLUETOOTH</w:t>
      </w:r>
    </w:p>
    <w:p>
      <w:pPr>
        <w:pStyle w:val="Normal"/>
        <w:jc w:val="both"/>
        <w:rPr/>
      </w:pPr>
      <w:r>
        <w:rPr/>
      </w:r>
    </w:p>
    <w:p>
      <w:pPr>
        <w:pStyle w:val="Normal"/>
        <w:jc w:val="both"/>
        <w:rPr/>
      </w:pPr>
      <w:r>
        <w:rPr/>
        <w:t>Questa è una tecnologi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h-CN" w:bidi="ar-SA"/>
    </w:rPr>
  </w:style>
  <w:style w:type="character" w:styleId="AbsatzStandardschriftart">
    <w:name w:val="Absatz-Standardschriftart"/>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2:21:00Z</dcterms:created>
  <dc:creator>Maurizio</dc:creator>
  <dc:description/>
  <dc:language>en-US</dc:language>
  <cp:lastModifiedBy>AudioVideo</cp:lastModifiedBy>
  <dcterms:modified xsi:type="dcterms:W3CDTF">2010-09-15T12:21:00Z</dcterms:modified>
  <cp:revision>2</cp:revision>
  <dc:subject/>
  <dc:title>Presentiamo in questa sezione il link layer</dc:title>
</cp:coreProperties>
</file>